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Француски језик струке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опш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Д</w:t>
            </w:r>
            <w:r>
              <w:rPr/>
              <w:t xml:space="preserve">аље развијање и усавршавање језичких </w:t>
            </w:r>
            <w:r>
              <w:rPr>
                <w:lang w:val="sr-CS"/>
              </w:rPr>
              <w:t>знања</w:t>
            </w:r>
            <w:r>
              <w:rPr/>
              <w:t xml:space="preserve"> и компетенција кроз све четири језичке вештине, на рецептивном и продуктивном нивоу; уочавање особености писаног језика и језика струке; овладавање стручном терминологијом на француском језику везаном за области које се изучавају на факултету; развијање вештине превођења са француског и на француски језик; стицање способности правилне употребе једнојезичних и двојезичних речника; оспособљавање за самостално коришћење стручне литературе на француском језику и развијање интересовања за личним професионалним усавршавање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усменој и писменој комуникацији у области стру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одслушано излагање и писани текст на француском језику из области стру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зентује преведени материјал, напише резиме и изрази свој критички ста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напређује сопствено знање језика и језичких вештина коришћењем стручне литературе на француском језику, у писаној и електронској форми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ритички анализира елементе културе франкофоних народа и сопствен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 садржаји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личне заменице </w:t>
            </w:r>
            <w:r>
              <w:rPr/>
              <w:t>on</w:t>
            </w:r>
            <w:r>
              <w:rPr>
                <w:lang w:val="sr-CS"/>
              </w:rPr>
              <w:t xml:space="preserve"> и </w:t>
            </w:r>
            <w:r>
              <w:rPr/>
              <w:t>soi</w:t>
            </w:r>
            <w:r>
              <w:rPr>
                <w:lang w:val="sr-CS"/>
              </w:rPr>
              <w:t xml:space="preserve">, прилошке заменице </w:t>
            </w:r>
            <w:r>
              <w:rPr/>
              <w:t>en</w:t>
            </w:r>
            <w:r>
              <w:rPr>
                <w:lang w:val="sr-CS"/>
              </w:rPr>
              <w:t xml:space="preserve"> и </w:t>
            </w:r>
            <w:r>
              <w:rPr/>
              <w:t>y</w:t>
            </w:r>
            <w:r>
              <w:rPr>
                <w:lang w:val="sr-CS"/>
              </w:rPr>
              <w:t>, безлични глаголски облици (инфинитиви и партиципи); модални глаголи, униперсонални глаголи; везници за субординацију, прилози;</w:t>
            </w:r>
            <w:r>
              <w:rPr>
                <w:i/>
                <w:lang w:val="sr-CS"/>
              </w:rPr>
              <w:t xml:space="preserve"> Синтакса:</w:t>
            </w:r>
            <w:r>
              <w:rPr>
                <w:lang w:val="sr-CS"/>
              </w:rPr>
              <w:t xml:space="preserve"> независне реченице (координација и јукстапозиција), наглашавање реченичних делова; негација и рестрикција, инфинитивне и партиципске реченице, пасивна реченица; зависне реченице, изражавање зависног односа реченичном конструкцијом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  <w:r>
              <w:rPr>
                <w:b/>
                <w:lang w:val="sr-CS"/>
              </w:rPr>
              <w:t xml:space="preserve"> Наставне теме: </w:t>
            </w:r>
            <w:r>
              <w:rPr>
                <w:lang w:val="sr-CS"/>
              </w:rPr>
              <w:t>Психологија, педагогија, социологија, образовна технологија. Дидактика, методике наставе, методологија педагошких истраживања. Књижевност и књижевност за децу. Настава, образовање, образовање у Француској, инклузивно образовањ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Језичке вештине:</w:t>
            </w:r>
            <w:r>
              <w:rPr>
                <w:iCs/>
                <w:lang w:val="sr-CS"/>
              </w:rPr>
              <w:t xml:space="preserve"> Технике академског читања и језичка анализа стручног текста; правила писања стручних текстова, резимеа и краћих есеја; основе теорије превођења; стратегије за развој језичких знања и вештина на академском ниво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Обрада стручног текста уз идентификацију кључних идеја, парафразирање главних идеја у усменој и писменој форми, писање резимеа; разумевање читањем и слушањем, дискусија, изражавање става и мишљења о темама везаним за струку; рад у пару и групи на превођењу стручних текстова и практичној примени знања стеченог на предавањима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sr-CS"/>
              </w:rPr>
              <w:t>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>
                <w:lang w:val="sr-CS"/>
              </w:rPr>
              <w:t xml:space="preserve">Ђорђевић, М. 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/>
              <w:t>Y. Delatour</w:t>
            </w:r>
            <w:r>
              <w:rPr>
                <w:lang w:val="sr-CS"/>
              </w:rPr>
              <w:t>.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Nouvelle 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/>
              <w:t>Y. Delatour</w:t>
            </w:r>
            <w:r>
              <w:rPr>
                <w:lang w:val="sr-CS"/>
              </w:rPr>
              <w:t>.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0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Grammaire pratique du français en 80 fiches avec exercices corrigé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области струк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1:00Z</dcterms:created>
  <dc:creator>Nebojsa</dc:creator>
  <dc:description/>
  <dc:language>en-US</dc:language>
  <cp:lastModifiedBy>Nebojsa</cp:lastModifiedBy>
  <dcterms:modified xsi:type="dcterms:W3CDTF">2013-09-24T09:41:00Z</dcterms:modified>
  <cp:revision>2</cp:revision>
  <dc:subject/>
  <dc:title/>
</cp:coreProperties>
</file>