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143"/>
        <w:gridCol w:w="932"/>
        <w:gridCol w:w="2008"/>
        <w:gridCol w:w="89"/>
        <w:gridCol w:w="3160"/>
        <w:gridCol w:w="368"/>
        <w:gridCol w:w="1383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eastAsia="Calibri"/>
                <w:b/>
                <w:szCs w:val="26"/>
                <w:lang w:val="sr-C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Социологија образов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>: Весна С. Трифу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процесима, структурама и односима између образовања као друштвеног подсистема и друштва у целини; да студенти стекну основна знања о процесима, структурама и односима унутар образовања, примењујући категорије и методе социологије; да се код студената развије социолошко разматрање образовања, које укључује анализу образовних процеса у односу на социокултурни контекст; да студенти стекну основна знања о цивилном друштву и људским и грађанским правима, посебно, о праву на школовање; да студенти знају циљеве основног образовања и  васпитања и права грађана у основном образовању и васпитању; да се студенати припреме за извођење емпиријских истраживања 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sr-CS" w:eastAsia="en-US"/>
              </w:rPr>
              <w:t>Студенти су усвојили појмовно-категоријални апарат социологије</w:t>
            </w:r>
            <w:r>
              <w:rPr>
                <w:rFonts w:eastAsia="Calibri"/>
                <w:bCs/>
                <w:lang w:val="ru-RU" w:eastAsia="en-US"/>
              </w:rPr>
              <w:t xml:space="preserve"> образовања</w:t>
            </w:r>
            <w:r>
              <w:rPr>
                <w:rFonts w:eastAsia="Calibri"/>
                <w:bCs/>
                <w:lang w:val="sr-CS" w:eastAsia="en-US"/>
              </w:rPr>
              <w:t>; студенти могу да идентификују основна питања из делокруга социологије образовања;  студенти разумеју различите односе између образовања и друштва; студенти могу да развијају различите стратегије помоћи ученицима из дефаворизованих група; студенти разумеју улогу образовања у цивилном друштву и значај укључивања проблематике људских права и слобода у институционализованом образовању за одвијање процеса демократизације друштва; студенти су оспособљени да развијају партиципативну политичку културу ученика; студенти су припремљени да стварају повољну климу за уживање људских и грађанских права у школској средини;  студенти могу да изведу микросоциолошко истражи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(1) Социолошки приступ образовању; предмет и метод социологије образовања; развој теоријских праваца у социологији образовања.  (2) Место образовања у друштву: друштвена улога и циљеви образовања; образовање и друштвене и културне промене;  образовање и друштвене неједнакости. (3) Млади, социјализација и развој друштвености; социјална интеграција и социјални идентитет; социјалне девијације младих. (4) Образовање и људска и грађанска права; међународни документи у области људских права; остваривање и заштита људских права; права детета и њихова заштита; право на школовање и права грађана у основном образовању и васпитању. (5) Људска права и васпитање младих за демократију; значај образовања за грађанску партиципацију; учешће младих у решавању проблема социјалне заједниц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0" w:leader="none"/>
              </w:tabs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Литература </w:t>
              <w:tab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Ивановић, С. (2005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образовања</w:t>
            </w:r>
            <w:r>
              <w:rPr>
                <w:rFonts w:eastAsia="Calibri"/>
                <w:bCs/>
                <w:lang w:val="sr-CS" w:eastAsia="en-US"/>
              </w:rPr>
              <w:t xml:space="preserve">. Јагодина: Учитељски факултет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lang w:val="sr-CS" w:eastAsia="en-US"/>
              </w:rPr>
              <w:t xml:space="preserve">Јоксимовић, С. (2005). </w:t>
            </w:r>
            <w:r>
              <w:rPr>
                <w:rFonts w:eastAsia="Calibri"/>
                <w:i/>
                <w:lang w:val="sr-CS" w:eastAsia="en-US"/>
              </w:rPr>
              <w:t>Васпитање младих за демократију</w:t>
            </w:r>
            <w:r>
              <w:rPr>
                <w:rFonts w:eastAsia="Calibri"/>
                <w:lang w:val="sr-CS" w:eastAsia="en-US"/>
              </w:rPr>
              <w:t>. Београд: Институт за педагошка истраживањ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Коковић, Д. (1994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образовања</w:t>
            </w:r>
            <w:r>
              <w:rPr>
                <w:rFonts w:eastAsia="Calibri"/>
                <w:bCs/>
                <w:lang w:val="sr-CS" w:eastAsia="en-US"/>
              </w:rPr>
              <w:t xml:space="preserve">. Нови Сад: Матица српска 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lang w:val="sr-CS" w:eastAsia="en-US"/>
              </w:rPr>
              <w:t xml:space="preserve">Палачковић, Д. (2002). </w:t>
            </w:r>
            <w:r>
              <w:rPr>
                <w:rFonts w:eastAsia="Calibri"/>
                <w:i/>
                <w:lang w:val="sr-CS" w:eastAsia="en-US"/>
              </w:rPr>
              <w:t>Државно уређење са школским законодавством</w:t>
            </w:r>
            <w:r>
              <w:rPr>
                <w:rFonts w:eastAsia="Calibri"/>
                <w:lang w:val="sr-CS" w:eastAsia="en-US"/>
              </w:rPr>
              <w:t>. Јагодина: Учитељски факултет.</w:t>
            </w:r>
          </w:p>
        </w:tc>
      </w:tr>
      <w:tr>
        <w:trPr/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32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поена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Завршни испи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iCs/>
                <w:lang w:val="sr-CS" w:eastAsia="en-US"/>
              </w:rPr>
              <w:t>п</w:t>
            </w:r>
            <w:r>
              <w:rPr>
                <w:rFonts w:eastAsia="Calibri"/>
                <w:iCs/>
                <w:lang w:val="en-US" w:eastAsia="en-US"/>
              </w:rPr>
              <w:t>оена</w:t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50</w:t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2</w:t>
            </w: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Cs/>
                <w:lang w:val="sr-CS" w:eastAsia="en-US"/>
              </w:rPr>
            </w:pPr>
            <w:r>
              <w:rPr>
                <w:rFonts w:eastAsia="Calibri"/>
                <w:bCs/>
                <w:iCs/>
                <w:lang w:val="sr-C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1:00Z</dcterms:created>
  <dc:creator>Nebojsa</dc:creator>
  <dc:description/>
  <dc:language>en-US</dc:language>
  <cp:lastModifiedBy>Nebojsa</cp:lastModifiedBy>
  <dcterms:modified xsi:type="dcterms:W3CDTF">2013-09-24T09:21:00Z</dcterms:modified>
  <cp:revision>2</cp:revision>
  <dc:subject/>
  <dc:title/>
</cp:coreProperties>
</file>