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364"/>
        <w:gridCol w:w="1705"/>
        <w:gridCol w:w="624"/>
        <w:gridCol w:w="2304"/>
        <w:gridCol w:w="1523"/>
        <w:gridCol w:w="1872"/>
      </w:tblGrid>
      <w:tr>
        <w:trPr/>
        <w:tc>
          <w:tcPr>
            <w:tcW w:w="1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читељ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ru-RU"/>
              </w:rPr>
            </w:pPr>
            <w:r>
              <w:rPr>
                <w:b/>
                <w:spacing w:val="-3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pacing w:val="-3"/>
                <w:szCs w:val="26"/>
                <w:lang w:val="sr-CS"/>
              </w:rPr>
              <w:t>Настава граматике у основној школ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spacing w:val="-1"/>
                <w:lang w:val="sr-CS"/>
              </w:rPr>
              <w:t>Положен испит из предмета Методика наставе српског језика и књижевност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lang w:val="sr-CS"/>
              </w:rPr>
            </w:pPr>
            <w:r>
              <w:rPr>
                <w:b/>
                <w:bCs/>
                <w:spacing w:val="-2"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spacing w:val="-2"/>
                <w:lang w:val="sr-CS"/>
              </w:rPr>
              <w:t xml:space="preserve">Теоријско оспособљавање студената за реализацију наставе српског језика у </w:t>
            </w:r>
            <w:r>
              <w:rPr>
                <w:spacing w:val="-1"/>
                <w:lang w:val="sr-CS"/>
              </w:rPr>
              <w:t xml:space="preserve">основној школи и практична примена стваралачке наставе граматике. Садржајно и изражајно </w:t>
            </w:r>
            <w:r>
              <w:rPr>
                <w:spacing w:val="-2"/>
                <w:lang w:val="sr-CS"/>
              </w:rPr>
              <w:t>подстицање и усмеравање језичког развоја ученика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ind w:left="14" w:hanging="0"/>
              <w:jc w:val="both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Студент познаје садржаје и методе наставе граматике. Критички процењује адекватност метода у обради граматичке и правописне норме. Теоријски и практично је оспособљен за извођење наставе граматике и правописа. Познаје модалитете усменог и писменог изражавања и </w:t>
            </w:r>
            <w:r>
              <w:rPr>
                <w:spacing w:val="-1"/>
                <w:lang w:val="sr-CS"/>
              </w:rPr>
              <w:t xml:space="preserve">практично ради на развијању ученикове говорне културе и богаћењу језика. Оспособљен је за презентовање схватања језика као система, избор адекватне грађе у  настави и развијање љубави </w:t>
            </w:r>
            <w:r>
              <w:rPr>
                <w:spacing w:val="-4"/>
                <w:lang w:val="sr-CS"/>
              </w:rPr>
              <w:t>према матерњем језику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Садржај предмета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lang w:val="ru-RU"/>
              </w:rPr>
            </w:pPr>
            <w:r>
              <w:rPr>
                <w:i/>
                <w:iCs/>
                <w:spacing w:val="-2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јам методике наставе граматике и правопис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Милатовић В. 37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-3</w:t>
            </w:r>
            <w:r>
              <w:rPr>
                <w:lang w:val="ru-RU"/>
              </w:rPr>
              <w:t>75</w:t>
            </w:r>
            <w:r>
              <w:rPr>
                <w:lang w:val="sr-CS"/>
              </w:rPr>
              <w:t>), Задаци наставе граматике и правописа у основној школ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(Милатовић В. </w:t>
            </w:r>
            <w:r>
              <w:rPr>
                <w:lang w:val="ru-RU"/>
              </w:rPr>
              <w:t>382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Путеви сазнавања у настави граматике (Милатовић В. 380-381), Принципи у настави граматике и правописа (Милатовић В. 377-379), Планирање у настави граматике (Тежак С. 186-189), Припрема наставника за наставни час граматике (Тежак С. 225-237), Наставна средства у настави граматике и правописа (Тежак С. 97-99), Методички системи наставе граматике и правописа (Тежак С. 50-58), Наставни облици (Тежак С. 59-84), Настанве методе (Тежак С. 85-96), Модели методичке организације часа граматике (Милатовић В. 388), Нормативна настава граматике (Милатовић В. 373-375), Стваралачка настав</w:t>
            </w:r>
            <w:r>
              <w:rPr/>
              <w:t>a</w:t>
            </w:r>
            <w:r>
              <w:rPr>
                <w:lang w:val="sr-CS"/>
              </w:rPr>
              <w:t xml:space="preserve"> граматике (Јоцић З. 29-37), Методичке стратегије у настави граматике и правописа (Јоцић З. 63-72), Лингвометодички текст као полазиште у настави граматике и правописа (Јоцић З. 72-82), Илустрације у настави граматике (Јоцић 82-91 и Николић М.). Језичке игре (Јоцић З. 91-97), Истраживачки зад</w:t>
            </w:r>
            <w:r>
              <w:rPr/>
              <w:t>a</w:t>
            </w:r>
            <w:r>
              <w:rPr>
                <w:lang w:val="sr-CS"/>
              </w:rPr>
              <w:t>ци (Јоцић З. 97-108), Врсте наставе граматике: Индивидуализована, егземпларна, програмирана и проблемска настава граматике (Јоцић З. 115-150), Граматичко-правописне вежбе (Милатовић В. 390-402), Граматичко-правописне вежбе (Вук 390-402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sr-CS"/>
              </w:rPr>
              <w:t>рад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 xml:space="preserve">Вежбе: </w:t>
            </w:r>
            <w:r>
              <w:rPr>
                <w:lang w:val="sr-CS"/>
              </w:rPr>
              <w:t xml:space="preserve">Критичка анализа основношколског курикулума и уџбеничке литературе. Анализа адекватности наставних метода у односу на садржаје и пројектоване исходе. Проблемски задаци у настави граматике и правописа. Учење путем открића. Индуктивни метод у настави </w:t>
            </w:r>
            <w:r>
              <w:rPr>
                <w:spacing w:val="-1"/>
                <w:lang w:val="sr-CS"/>
              </w:rPr>
              <w:t>граматике. Примена наставних средстава у настави граматике и правописа.</w:t>
              <w:br/>
            </w:r>
            <w:r>
              <w:rPr>
                <w:i/>
                <w:iCs/>
                <w:lang w:val="sr-CS"/>
              </w:rPr>
              <w:t>Истраживачки рад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проблеми </w:t>
            </w:r>
            <w:r>
              <w:rPr>
                <w:lang w:val="sr-CS"/>
              </w:rPr>
              <w:t xml:space="preserve">у настави граматике и правописа - области које супроблематичне разлози појављивања проблема - са аспекта ученика и учитеља. 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iCs/>
                <w:lang w:val="sr-CS"/>
              </w:rPr>
              <w:t>Методика наставе српског језика и књижевности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ЗУНС, </w:t>
            </w:r>
            <w:r>
              <w:rPr>
                <w:iCs/>
                <w:lang w:val="sr-CS"/>
              </w:rPr>
              <w:t>(</w:t>
            </w:r>
            <w:r>
              <w:rPr>
                <w:lang w:val="sr-CS"/>
              </w:rPr>
              <w:t>633-843</w:t>
            </w:r>
            <w:r>
              <w:rPr>
                <w:iCs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spacing w:val="-4"/>
                <w:lang w:val="sr-CS"/>
              </w:rPr>
              <w:t xml:space="preserve">Тежак, С. (1984). </w:t>
            </w:r>
            <w:r>
              <w:rPr>
                <w:i/>
                <w:spacing w:val="-4"/>
                <w:lang w:val="sr-CS"/>
              </w:rPr>
              <w:t>Граматика у основној школи</w:t>
            </w:r>
            <w:r>
              <w:rPr>
                <w:spacing w:val="-4"/>
                <w:lang w:val="sr-CS"/>
              </w:rPr>
              <w:t xml:space="preserve">. Загреб: Школска књиг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spacing w:val="-4"/>
                <w:lang w:val="sr-CS"/>
              </w:rPr>
              <w:t xml:space="preserve">Јоцић, З. (2007). Језичко стваралаштво ученика у настзави граматике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lang w:val="sr-CS"/>
              </w:rPr>
              <w:t xml:space="preserve">Милатовић, В. (2011). </w:t>
            </w:r>
            <w:r>
              <w:rPr>
                <w:i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lang w:val="sr-CS"/>
              </w:rPr>
              <w:t>. Београд: Учитељски факултет.</w:t>
            </w:r>
          </w:p>
        </w:tc>
      </w:tr>
      <w:tr>
        <w:trPr>
          <w:trHeight w:val="241" w:hRule="exact"/>
        </w:trPr>
        <w:tc>
          <w:tcPr>
            <w:tcW w:w="92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ли часови</w:t>
            </w:r>
          </w:p>
        </w:tc>
      </w:tr>
      <w:tr>
        <w:trPr>
          <w:trHeight w:val="49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</w:rPr>
              <w:t xml:space="preserve">Предавања: </w:t>
            </w:r>
            <w:r>
              <w:rPr>
                <w:lang w:val="sr-C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</w:rPr>
              <w:t xml:space="preserve">Вежбе: </w:t>
            </w:r>
            <w:r>
              <w:rPr>
                <w:spacing w:val="-26"/>
                <w:lang w:val="sr-CS"/>
              </w:rPr>
              <w:t>15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Студијски истраживачки рад:  </w:t>
            </w:r>
            <w:r>
              <w:rPr>
                <w:bCs/>
                <w:lang w:val="sr-CS"/>
              </w:rPr>
              <w:t>5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траживање - рефера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0 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0:00Z</dcterms:created>
  <dc:creator>Nebojsa</dc:creator>
  <dc:description/>
  <dc:language>en-US</dc:language>
  <cp:lastModifiedBy>Nebojsa</cp:lastModifiedBy>
  <dcterms:modified xsi:type="dcterms:W3CDTF">2013-09-24T10:50:00Z</dcterms:modified>
  <cp:revision>2</cp:revision>
  <dc:subject/>
  <dc:title/>
</cp:coreProperties>
</file>