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10"/>
        <w:gridCol w:w="947"/>
        <w:gridCol w:w="2015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</w:t>
            </w:r>
            <w:r>
              <w:rPr/>
              <w:t>читељ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аровитост и креативност у настави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</w:rPr>
              <w:t>Милана Р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Егерић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Методика наставе математик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Да упозна студенте</w:t>
            </w:r>
            <w:r>
              <w:rPr>
                <w:lang w:val="sr-RS"/>
              </w:rPr>
              <w:t xml:space="preserve"> </w:t>
            </w:r>
            <w:r>
              <w:rPr/>
              <w:t>са</w:t>
            </w:r>
            <w:r>
              <w:rPr>
                <w:lang w:val="sr-RS"/>
              </w:rPr>
              <w:t xml:space="preserve">: појмом и различитим схватањима опште и математичке даровитости; са начинима идентификације даровитих ученика и са облицима рада са даровитима; 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а појмом и схватањима опште и математичке креативности; са могућностима развијања и подстицања математичке креативности и даровитости у редовној и додатној настави математике у млађим и старијим разредима основне школе; са различитим типовима математичких проблема и стратегијама њиховог креирања и решавања; са </w:t>
            </w:r>
            <w:r>
              <w:rPr/>
              <w:t xml:space="preserve">предностима рада креативног учитеља, са значајем осмишљавања и организовања часова креативне наставе математике, са значајем развоја стваралачког духа код </w:t>
            </w:r>
            <w:r>
              <w:rPr>
                <w:lang w:val="sr-RS"/>
              </w:rPr>
              <w:t>ученик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Студент треба самостално да осмишљава и практично проверава наставне ситуације у којима би дошла до изражаја креативност ученика и учитеља.</w:t>
            </w:r>
            <w:r>
              <w:rPr>
                <w:lang w:val="sr-RS"/>
              </w:rPr>
              <w:t xml:space="preserve"> Студент треба да буде оспособљен да препознаје и подстиче математичку даровитост код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Даровитост. Математичка даровитост – појам, дефиниције, схватања. Идентификација математички даровитих ученика. Облици рада са математички даровитим ученицима код нас и у свету. </w:t>
            </w:r>
            <w:r>
              <w:rPr/>
              <w:t xml:space="preserve">Математичке способности и њихово развијање. </w:t>
            </w:r>
            <w:r>
              <w:rPr>
                <w:lang w:val="sr-RS"/>
              </w:rPr>
              <w:t xml:space="preserve">Математичка креативност – појам, дефиниције, схватања. Стратегије подстицања и развијања математичке креативности. Математички проблеми – појам, врсте. Математички проблеми као средство препознавања, подстицања и развијања математичке даровитости и креативности у редовној и додатној настави у млађим и старијим разредима основне школ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ежбе</w:t>
            </w:r>
            <w:r>
              <w:rPr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Активности на часовима вежби прате садржаје теоријске наставе. Подразумевају практичне активности студената на осмишљавању задатака и материјала за подстицање и развијање математичке даровитости и креатив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RS"/>
              </w:rPr>
              <w:t>Студијски истраживачки рад</w:t>
            </w:r>
            <w:r>
              <w:rPr>
                <w:iCs/>
                <w:lang w:val="sr-RS"/>
              </w:rPr>
              <w:t xml:space="preserve"> семинарски рад студента на одређеној теми везаној за предмет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јић, М.</w:t>
            </w:r>
            <w:r>
              <w:rPr>
                <w:lang w:val="sr-CS"/>
              </w:rPr>
              <w:t>,</w:t>
            </w:r>
            <w:r>
              <w:rPr/>
              <w:t xml:space="preserve"> Егерић, М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Методика наставе математике</w:t>
            </w:r>
            <w:r>
              <w:rPr>
                <w:i/>
                <w:iCs/>
                <w:lang w:val="sr-RS"/>
              </w:rPr>
              <w:t>.</w:t>
            </w:r>
            <w:r>
              <w:rPr/>
              <w:t xml:space="preserve"> 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Дејић М., Ћебић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С., Михајловић А. (2009). </w:t>
            </w:r>
            <w:r>
              <w:rPr>
                <w:i/>
                <w:lang w:val="sr-RS"/>
              </w:rPr>
              <w:t>Математичка даровитост и креативност</w:t>
            </w:r>
            <w:r>
              <w:rPr>
                <w:lang w:val="sr-RS"/>
              </w:rPr>
              <w:t xml:space="preserve">. Панчево: Регионални центар за талент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Предавања, вежбе, дискусије, студијски истраживачки рад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и активност у 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току предавања и вежб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2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инарски радов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0 (20 + 20)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5:00Z</dcterms:created>
  <dc:creator>Nebojsa</dc:creator>
  <dc:description/>
  <dc:language>en-US</dc:language>
  <cp:lastModifiedBy>Nebojsa</cp:lastModifiedBy>
  <dcterms:modified xsi:type="dcterms:W3CDTF">2013-09-24T10:55:00Z</dcterms:modified>
  <cp:revision>2</cp:revision>
  <dc:subject/>
  <dc:title/>
</cp:coreProperties>
</file>