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сихологија менталног здравља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 xml:space="preserve">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из области психологије менталног здравља и превенције ментални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ремећаја. Разумевања дечијих емоција и њиховог утицаја на ментално здравље. Подизање свесности о сопственој улози у унапређењу менталног здрављ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ученика али и о значају очувања сопственог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о завршетку курса требало би да студент буде способан да 1.)  разуме утицај породице и школе на ментално здравље деце 2.) препозна свој сопствени утицај на ментално здравље деце као и да 3.) да свој допринос унапређењу менталног здрављ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редмет и теоријске основе психологије менталн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здравља.  Ментално здравље током животног циклуса: детињство (значај породице и родитеља, значај мајке, значај оца, положај детета у породици, развојни страхови,  емоционално лишавање, развојне сметње, психосексуални развој). Припрема деце з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лазак у школу. Полазак у школу (одвајање, вршњачки односи , однос са учитељем, фрустрације везане за учење и школски (не) успех). Насиље у школама. Видови заштит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деце од ускраћења родитељск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старања. Видови заштите деце од утицаја различитих облика социјалне патологије. Стрес, препознавање и механизми овладавањ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Кораци у очувању менталног здравља. Дневни микро стресори. Хронични стресори. Примарна превенција. Програми превенције. Стручна помоћ. Саветовалишта за децу и родитељ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Генц, А. (2009). </w:t>
            </w:r>
            <w:r>
              <w:rPr>
                <w:bCs/>
                <w:i/>
                <w:lang w:val="sr-CS"/>
              </w:rPr>
              <w:t>Ментално здравље.</w:t>
            </w:r>
            <w:r>
              <w:rPr>
                <w:bCs/>
                <w:lang w:val="sr-CS"/>
              </w:rPr>
              <w:t xml:space="preserve"> Нови Сад: НСХ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Симић, М., Ковачевић, К. (2004). </w:t>
            </w:r>
            <w:r>
              <w:rPr>
                <w:bCs/>
                <w:i/>
                <w:lang w:val="sr-CS"/>
              </w:rPr>
              <w:t>Ментална хигијена</w:t>
            </w:r>
            <w:r>
              <w:rPr>
                <w:bCs/>
                <w:lang w:val="sr-CS"/>
              </w:rPr>
              <w:t xml:space="preserve">.  Београд: А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Милосављевић, М. (1998). </w:t>
            </w:r>
            <w:r>
              <w:rPr>
                <w:bCs/>
                <w:i/>
                <w:lang w:val="sr-CS"/>
              </w:rPr>
              <w:t>Насиље над децом</w:t>
            </w:r>
            <w:r>
              <w:rPr>
                <w:bCs/>
                <w:lang w:val="sr-CS"/>
              </w:rPr>
              <w:t>. Београд: ФПН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1</w:t>
            </w:r>
            <w:r>
              <w:rPr>
                <w:bCs/>
                <w:lang w:val="ru-RU"/>
              </w:rPr>
              <w:t>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вежбе, семинари (анализе, дискусије, извештаји), </w:t>
            </w:r>
            <w:r>
              <w:rPr>
                <w:bCs/>
                <w:lang w:val="sr-CS"/>
              </w:rPr>
              <w:t>прикази  превентивних програма за децу, израда  превентивних програма за децу,  самостални рад на предлозима мера за унапређење менталног здравља ученика, израда постера и других садржаја са циљем промоције мент. здравља и сл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3:00Z</dcterms:created>
  <dc:creator>Nebojsa</dc:creator>
  <dc:description/>
  <dc:language>en-US</dc:language>
  <cp:lastModifiedBy>Nebojsa</cp:lastModifiedBy>
  <dcterms:modified xsi:type="dcterms:W3CDTF">2013-09-24T09:33:00Z</dcterms:modified>
  <cp:revision>2</cp:revision>
  <dc:subject/>
  <dc:title/>
</cp:coreProperties>
</file>