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Српски језик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ставник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Илијана Р. Чу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дубљивање знања из области синтаксе српског језика. Оспособљавање за примену теоријских знања у наставној пракс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и разуме основне појмове и садржаје синтаксе; разуме синтаксичке односе на апстрактно-теоријском нивоу; оспособљен је да синтаксичке релације адаптира потребама наставе на основношколском узрасту, и да из корпуса говорног и писаног језика одабере репрезентативну и адекватну грађу у наста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Синтаксичке јединице; Синтагме, њихови типови и функција; Синтакса падежних облика. Синтакса глаголских облика; Типови предикатске реченице; Систем независних и зависних реченица. Комуникативна функција реченице. Управни говор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 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прате наведене садржаје, а реализују се превасходно анализом примера из различитих функционалних стилова и различитих нивоа сложености. Анализа садржаја уџбеника од 1. до 4. разреда основне школ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Истраживачки рад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Синтаксичка структура дечјег говора / писаног текста / књижевноуметничког или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уџбеничког или научнопопуларног текста намењеног деци млађег основно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оповић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Љ.</w:t>
            </w:r>
            <w:r>
              <w:rPr>
                <w:bCs/>
                <w:lang w:val="sr-CS"/>
              </w:rPr>
              <w:t xml:space="preserve">, Станојчић, Ж.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(187-405)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Научно друштво за неговање и проучавање српског јез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 xml:space="preserve">. НОЛИТ: Београд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Nebojsa</dc:creator>
  <dc:description/>
  <dc:language>en-US</dc:language>
  <cp:lastModifiedBy>Nebojsa</cp:lastModifiedBy>
  <dcterms:modified xsi:type="dcterms:W3CDTF">2013-09-24T09:38:00Z</dcterms:modified>
  <cp:revision>2</cp:revision>
  <dc:subject/>
  <dc:title/>
</cp:coreProperties>
</file>