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78"/>
        <w:gridCol w:w="940"/>
        <w:gridCol w:w="2001"/>
        <w:gridCol w:w="92"/>
        <w:gridCol w:w="3179"/>
        <w:gridCol w:w="384"/>
        <w:gridCol w:w="136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Гордана П. Будимир-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Да студенти стекну знања вештине и навике за квалитетно коришћење слободног времена у циљу усавршавања хуманог и културног живота у савременим условима и могућностима свестраног слободног, стваралачког живота, рада, развоја, уз коришћење достигнућа техничке цивилизације и демократског организовања и понашања;</w:t>
            </w:r>
            <w:r>
              <w:rPr>
                <w:b/>
              </w:rPr>
              <w:t xml:space="preserve"> </w:t>
            </w:r>
            <w:r>
              <w:rPr/>
              <w:t>Да се студенти оспособе да изграде однос са децом који одговара њиховим улогама и подстиче их на садржајно коришћење слободног времена и учење;Да се студенти оспособе да упоређују теоријска знања и практична искуства о коришћењу слободног времена у породици и школи и да планирају одређене активности; Да студенти осамостале да учествују у припремању програма и активности о коришћењу слободног времена у школи и породици;  Да студенти усавршавају своја знања и искуства о (не)планираном и организованом провођењу слободног времена ученика и њихових родитеља па и студената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/>
              <w:t>Предмет, циљ и задаци педагогије слободног времена-најновија (проширена и продубљена) сазнања; Везе и односи педагогије слободног времена са другим наукама (антропологијом, социологијом, психологијом, културологијом) и њиховим дисциплинама. Најновија сазнања о карактеристикама васпитања у слободном времену и за слободно време (облици, принципи, методе, средства васпитања); Активности у слободном времену: појам, врсте, начини организовања, евалуације и усавршавања; Социјални развој младих у слободном времену-утицаји вршњака, породице, школе, медија и др.; Педагошко-андрагошко проучавање слободног времена; Слободно време младих у условима и под утицајима научно-техничке револуције, урбанизације, постмодерне културе, информатизације и др.; Здравље и слободно време; Вредносна обојеност слободног времена; Слободно време и неприлагођено понашање младих; Слободно време и туризам, спорт и забав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. 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., Летић, М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Нови Сад: Савез педагошких друштава Војводин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-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…</w:t>
            </w:r>
            <w:r>
              <w:rPr/>
              <w:t xml:space="preserve"> Сарајево: Филозофски факултет</w:t>
            </w:r>
            <w:r>
              <w:rPr>
                <w:lang w:val="sr-RS"/>
              </w:rPr>
              <w:t>,</w:t>
            </w:r>
            <w:r>
              <w:rPr/>
              <w:t xml:space="preserve"> Универзитет у Сарајев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Јешић, Д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: Учитељски факултет у Београду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5:00Z</dcterms:created>
  <dc:creator>Nebojsa</dc:creator>
  <dc:description/>
  <dc:language>en-US</dc:language>
  <cp:lastModifiedBy>Nebojsa</cp:lastModifiedBy>
  <dcterms:modified xsi:type="dcterms:W3CDTF">2013-09-24T09:35:00Z</dcterms:modified>
  <cp:revision>2</cp:revision>
  <dc:subject/>
  <dc:title/>
</cp:coreProperties>
</file>