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4"/>
        <w:gridCol w:w="912"/>
        <w:gridCol w:w="1987"/>
        <w:gridCol w:w="90"/>
        <w:gridCol w:w="3190"/>
        <w:gridCol w:w="37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Назив предмета: Познавање музичких инструмен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авршена нижа или средња музичка шко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реализацију програмских садржаја предмета Музичка култура у петом и шестом разреду основне школе, проширити основна знања о музичким инструментима и ансамблима, оспособити студенте за свирање песама које се обрађују у петом и шестом разреду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музичких инструмената у слушаним композицијама, за свирање песама предвиђених програмским садржајима предмета Музичка култура у петом и шестом разреду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дела музичких инструманата – жичани, дувачки и удараљке. Историјат најважнијих представника сваке групе инструмената, изглед инструмената, техника свирања и тон, литератур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познавање музичких инструмената у слушаним композицијама. Свирање песама које се обрађују у петом и шестом разреду основне школе. Аражирање дечијих песама за различите музичке с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2002). </w:t>
            </w:r>
            <w:r>
              <w:rPr>
                <w:bCs/>
                <w:i/>
                <w:lang w:val="sr-CS"/>
              </w:rPr>
              <w:t xml:space="preserve">Музички инструменти. </w:t>
            </w:r>
            <w:r>
              <w:rPr>
                <w:bCs/>
                <w:lang w:val="sr-CS"/>
              </w:rPr>
              <w:t>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1989). </w:t>
            </w:r>
            <w:r>
              <w:rPr>
                <w:bCs/>
                <w:i/>
                <w:lang w:val="sr-CS"/>
              </w:rPr>
              <w:t>Вишегласни аранжмани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1989). </w:t>
            </w:r>
            <w:r>
              <w:rPr>
                <w:bCs/>
                <w:i/>
                <w:lang w:val="sr-CS"/>
              </w:rPr>
              <w:t xml:space="preserve">Двоглас. </w:t>
            </w:r>
            <w:r>
              <w:rPr>
                <w:bCs/>
                <w:lang w:val="sr-CS"/>
              </w:rPr>
              <w:t>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џбеници за предмет Музичка култура за пети и шести разред.  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  <w:lang w:val="sr-CS"/>
              </w:rPr>
              <w:t>: 15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 свир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9:00Z</dcterms:created>
  <dc:creator>Nebojsa</dc:creator>
  <dc:description/>
  <dc:language>en-US</dc:language>
  <cp:lastModifiedBy>Nebojsa</cp:lastModifiedBy>
  <dcterms:modified xsi:type="dcterms:W3CDTF">2013-09-24T10:19:00Z</dcterms:modified>
  <cp:revision>2</cp:revision>
  <dc:subject/>
  <dc:title/>
</cp:coreProperties>
</file>