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rFonts w:eastAsia="Calibri"/>
                <w:lang w:val="sr-CS"/>
              </w:rPr>
              <w:t>У</w:t>
            </w:r>
            <w:r>
              <w:rPr>
                <w:rFonts w:eastAsia="Calibri"/>
              </w:rPr>
              <w:t xml:space="preserve">читељ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Основе физичког и здравстве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ан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</w:t>
            </w:r>
            <w:r>
              <w:rPr>
                <w:rFonts w:eastAsia="Calibri"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</w:rPr>
              <w:t>Оспособљавање студената за остваривање циљева и задатака физичког и здравственог васпитања; курикуларно дефинисање наставних садржаја кинезиолошких активности, стицање знања о психосоматским димензијама чове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Calibri"/>
              </w:rPr>
              <w:t>Студент схвата примену вредности физичког и здравственог васпитања 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 (физичко васпитање, спорт, рекреацију), примењује савремену технологију у процесу телесног вежбања приликом планирања и програмирања активности, оспособљава се за критичко коришћење литера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RS"/>
              </w:rPr>
              <w:t xml:space="preserve">Историјски развој физичке културе и система вежбања. </w:t>
            </w:r>
            <w:r>
              <w:rPr>
                <w:rFonts w:eastAsia="Calibri"/>
              </w:rPr>
              <w:t>Важни термини у физичкој култури, примена кибернетике у кинезиолошким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активностима, теорије и законитости о прихосоматским димензијама личности, извор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физичке културе кроз физичке, биолошке, психолошке и социолошке законитости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bCs/>
                <w:i/>
                <w:lang w:val="ru-RU"/>
              </w:rPr>
              <w:t>Вежбе</w:t>
            </w:r>
            <w:r>
              <w:rPr>
                <w:bCs/>
                <w:i/>
                <w:lang w:val="de-AT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- </w:t>
            </w:r>
            <w:r>
              <w:rPr>
                <w:rFonts w:eastAsia="Calibri"/>
              </w:rPr>
              <w:t>Утицај процеса телесног вежбања на човечији организам, овладавање студенат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родним и конструисаним облицима кретања кроз елементе појавних облика у физичкој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и – физичко васпитање, спорт (спортске игре), рекреацију (елементе спортс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екреације), анализа ефеката процеса вежб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</w:rPr>
              <w:t xml:space="preserve"> Станковић, В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Лепосавић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Живановић, Н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рилог епистемологији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Паноптикум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rFonts w:eastAsia="Calibri"/>
              </w:rPr>
              <w:t>Лескошек, Ј.</w:t>
            </w:r>
            <w:r>
              <w:rPr>
                <w:rFonts w:eastAsia="Calibri"/>
                <w:lang w:val="sr-RS"/>
              </w:rPr>
              <w:t xml:space="preserve"> (198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Београд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Партизан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5:00Z</dcterms:created>
  <dc:creator>Nebojsa</dc:creator>
  <dc:description/>
  <dc:language>en-US</dc:language>
  <cp:lastModifiedBy>Nebojsa</cp:lastModifiedBy>
  <dcterms:modified xsi:type="dcterms:W3CDTF">2013-09-24T09:25:00Z</dcterms:modified>
  <cp:revision>2</cp:revision>
  <dc:subject/>
  <dc:title/>
</cp:coreProperties>
</file>