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51"/>
        <w:gridCol w:w="885"/>
        <w:gridCol w:w="2031"/>
        <w:gridCol w:w="90"/>
        <w:gridCol w:w="3128"/>
        <w:gridCol w:w="396"/>
        <w:gridCol w:w="1391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лементарна теорија бројева</w:t>
            </w:r>
            <w:r>
              <w:rPr>
                <w:b/>
                <w:i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осав С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0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 обзиром да основу градива математике у основној школи чине бројеви, потребно је да студенти савладају елементарне појмове из теорије бројева, да се упознају најпре са начином заснивања природних бројева, а затим како да, користећи као основу природне бројеве и савремена математичка средства, изграде и остале врсте бројева, да успешно примењују стечено знање у решавању разних практичних пробле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хватање суштине појма броја почевши од почетка стварања овог појма па до савременог тумачења не само природних бројева него и осталих врста бројева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Природни бројеви и начини заснивања, бројевни системи, прстен целих бројева (дељивост, прости и сложени бројеви, највећи заједнички делилац и најмањи заједнички садржалац, конгруенције по модулу, решавање једноставних конгруенција). Поље рационалних бројева, поље реалних бројева, поље комплексних бројева. Приближни бројев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Природни бројеви и начини заснивања, бројевни системи, прстен целих бројева (дељивост, прости и сложени бројеви, највећи заједнички делилац и најмањи заједнички садржалац, конгруенције по модулу, решавање једноставних конгруенција). Поље рационалних бројева, поље реалних бројева, поље комплексних бројева. Приближни бројев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Милић, С. (1995). </w:t>
            </w:r>
            <w:r>
              <w:rPr>
                <w:bCs/>
                <w:i/>
                <w:lang w:val="sr-CS"/>
              </w:rPr>
              <w:t>Елементи алгебре</w:t>
            </w:r>
            <w:r>
              <w:rPr>
                <w:bCs/>
                <w:lang w:val="sr-CS"/>
              </w:rPr>
              <w:t>. Београд, (51-12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Радић, М. (1970). </w:t>
            </w:r>
            <w:r>
              <w:rPr>
                <w:bCs/>
                <w:i/>
                <w:lang w:val="sr-CS"/>
              </w:rPr>
              <w:t>Алгебра први дио - (логика, скупови, бројеви).</w:t>
            </w:r>
            <w:r>
              <w:rPr>
                <w:bCs/>
                <w:lang w:val="sr-CS"/>
              </w:rPr>
              <w:t xml:space="preserve"> Загреб: Школска књига, (121-373).</w:t>
            </w:r>
          </w:p>
        </w:tc>
      </w:tr>
      <w:tr>
        <w:trPr/>
        <w:tc>
          <w:tcPr>
            <w:tcW w:w="8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 1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0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8:00Z</dcterms:created>
  <dc:creator>Nebojsa</dc:creator>
  <dc:description/>
  <dc:language>en-US</dc:language>
  <cp:lastModifiedBy>Nebojsa</cp:lastModifiedBy>
  <dcterms:modified xsi:type="dcterms:W3CDTF">2013-09-24T10:18:00Z</dcterms:modified>
  <cp:revision>2</cp:revision>
  <dc:subject/>
  <dc:title/>
</cp:coreProperties>
</file>