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6"/>
              </w:rPr>
              <w:t>Вокално-инструментална настава 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ник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/>
                <w:bCs/>
                <w:lang w:val="sr-CS"/>
              </w:rPr>
              <w:t>Јелена Р. Грк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дслушан предмет Вокално-инструментална настава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ити студенте за свирање на хармоници ради реализације програмских садржаја предмета Музичка култура од првог до четвртог разреда основне школе. Усавршавање стечених снања оз основне теорије музике и музичке писме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свирање дечијих песама на хармоници предвиђеним програмским садржајима од првог до четвртог разреда основне школе. Студенту су побољшане и развијене музичке навике и вокално-инструменталне способ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ранспозиција – транспоновање дечијих песама у дурске/молске тоналитете до четири предзнака. Хармонизација дечијих песа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вирање дечијих песама на хармониц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Радисављевић, Љ. (2007). </w:t>
            </w:r>
            <w:r>
              <w:rPr>
                <w:bCs/>
                <w:i/>
                <w:lang w:val="sr-CS"/>
              </w:rPr>
              <w:t>Практикум за вокално-инструменталну наставу</w:t>
            </w:r>
            <w:r>
              <w:rPr>
                <w:bCs/>
                <w:lang w:val="sr-CS"/>
              </w:rPr>
              <w:t xml:space="preserve">. Јагодина: Учитељски факултет. 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34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 свирања на хармониц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52:00Z</dcterms:created>
  <dc:creator>Nebojsa</dc:creator>
  <dc:description/>
  <dc:language>en-US</dc:language>
  <cp:lastModifiedBy>Nebojsa</cp:lastModifiedBy>
  <dcterms:modified xsi:type="dcterms:W3CDTF">2013-09-24T09:52:00Z</dcterms:modified>
  <cp:revision>2</cp:revision>
  <dc:subject/>
  <dc:title/>
</cp:coreProperties>
</file>