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1523"/>
        <w:gridCol w:w="1437"/>
        <w:gridCol w:w="94"/>
        <w:gridCol w:w="3201"/>
        <w:gridCol w:w="387"/>
        <w:gridCol w:w="996"/>
        <w:gridCol w:w="38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У</w:t>
            </w:r>
            <w:r>
              <w:rPr/>
              <w:t>читељ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/>
              <w:t>сновне академске студије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математике у старијим разредима основне школе</w:t>
            </w:r>
            <w:r>
              <w:rPr>
                <w:b/>
                <w:bCs/>
                <w:szCs w:val="26"/>
                <w:lang w:val="sr-RS"/>
              </w:rPr>
              <w:t xml:space="preserve"> </w:t>
            </w:r>
          </w:p>
        </w:tc>
      </w:tr>
      <w:tr>
        <w:trPr/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</w:rPr>
              <w:t>Мила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Р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Егерић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</w:t>
            </w:r>
            <w:r>
              <w:rPr/>
              <w:t>зборни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Методика наставе математике </w:t>
            </w:r>
          </w:p>
        </w:tc>
      </w:tr>
      <w:tr>
        <w:trPr>
          <w:trHeight w:val="1134" w:hRule="atLeast"/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bCs/>
                <w:lang w:val="sr-RS"/>
              </w:rPr>
            </w:pPr>
            <w:r>
              <w:rPr/>
              <w:t xml:space="preserve">Да се студенти оспособе за стручно математичко и методичко извоћење наставе математике у </w:t>
            </w:r>
            <w:r>
              <w:rPr>
                <w:lang w:val="sr-RS"/>
              </w:rPr>
              <w:t>петом и шестом</w:t>
            </w:r>
            <w:r>
              <w:rPr/>
              <w:t xml:space="preserve"> разред</w:t>
            </w:r>
            <w:r>
              <w:rPr>
                <w:lang w:val="sr-RS"/>
              </w:rPr>
              <w:t>у</w:t>
            </w:r>
            <w:r>
              <w:rPr/>
              <w:t xml:space="preserve"> основне школе, да се упознају са процесом формирања и изградње одговарајућих математичких појмова који су програмски садржај у старијим разредима, да се оспособе за адекватан избор и примену наставних метода, облика рада, средстава и наставних система како би ефекат наставе математике био оптималан, да се оспособе за праћење, оцењивање и вредновање резултата рада ученика и свог личног рада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туденти треба да познају програмски садржај наставе математике </w:t>
            </w:r>
            <w:r>
              <w:rPr>
                <w:lang w:val="sr-RS"/>
              </w:rPr>
              <w:t xml:space="preserve">у петом и шестом </w:t>
            </w:r>
            <w:r>
              <w:rPr/>
              <w:t>разред</w:t>
            </w:r>
            <w:r>
              <w:rPr>
                <w:lang w:val="sr-RS"/>
              </w:rPr>
              <w:t>у</w:t>
            </w:r>
            <w:r>
              <w:rPr/>
              <w:t>, да знају методички да га обликују и трансформишу како би ученицима био разумљив и занимљив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/>
              <w:t xml:space="preserve">Методички приступ изучавању аритметичких и алгебарских садржаја. Методички приступ изучавању геометријских садржаја. Организација наставе математике у старијим </w:t>
            </w:r>
            <w:r>
              <w:rPr>
                <w:lang w:val="sr-RS"/>
              </w:rPr>
              <w:t xml:space="preserve">(петом и шестом) </w:t>
            </w:r>
            <w:r>
              <w:rPr/>
              <w:t>разредима основне школе.</w:t>
            </w:r>
            <w:r>
              <w:rPr>
                <w:lang w:val="sr-RS"/>
              </w:rPr>
              <w:t xml:space="preserve"> Додатна настава математике у старијим разредима основне школе. 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3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жбе</w:t>
            </w:r>
          </w:p>
          <w:p>
            <w:pPr>
              <w:pStyle w:val="Normal"/>
              <w:spacing w:lineRule="exact" w:line="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чки приступ изучавању аритметичких, алгебарских садржај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геометријских садржаја. </w:t>
            </w:r>
            <w:r>
              <w:rPr>
                <w:lang w:val="sr-RS"/>
              </w:rPr>
              <w:t xml:space="preserve">Методички приступ решавању математичких проблема у старијим разредима основне школе. </w:t>
            </w:r>
            <w:r>
              <w:rPr/>
              <w:t xml:space="preserve">Организација </w:t>
            </w:r>
            <w:r>
              <w:rPr>
                <w:lang w:val="sr-RS"/>
              </w:rPr>
              <w:t xml:space="preserve">редовне и додатне </w:t>
            </w:r>
            <w:r>
              <w:rPr/>
              <w:t>наставе математике у старијим разредима основне школе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Други облици рад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ент држи једно предавање у петом или шестом разреду основне школе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both"/>
              <w:rPr/>
            </w:pPr>
            <w:r>
              <w:rPr/>
              <w:t>Наставни програм математике за основну школу у Републици Србији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lineRule="exact" w:line="1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20" w:right="120" w:hanging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џбеници, приручници и збирке из математике за пети и шести разред за редовну и додатну наставу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20" w:right="120" w:hanging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ручни часописи и математички листови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дискусије, теоријске вежбе, моделовање писаних припрем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исутво и активност у току предавања и вежби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0 </w:t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0:00Z</dcterms:created>
  <dc:creator>Nebojsa</dc:creator>
  <dc:description/>
  <dc:language>en-US</dc:language>
  <cp:lastModifiedBy>Nebojsa</cp:lastModifiedBy>
  <dcterms:modified xsi:type="dcterms:W3CDTF">2013-09-24T11:00:00Z</dcterms:modified>
  <cp:revision>2</cp:revision>
  <dc:subject/>
  <dc:title/>
</cp:coreProperties>
</file>