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Функционални стилови српског јез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  <w:lang w:val="sr-CS"/>
              </w:rPr>
              <w:t>Илијана Р. Чу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Српск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вајање знања о функционалностилској раслојености језика; способност препознавања карактеристика различитих функционалних стилова у српском језику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разуме основне појмове који се тичу раслојености језика; познаје основне карактеристике различитих функционалних стилова; уме да примени лексичке и синтаксичке карактеристике функционалних стилова у наста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/>
                <w:i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Општи поглед на раслојавање језика. Појам и дефиниција функционалног стила. Функцијејезика. Преглед функционалних стилова и њихове опште карактеристике. Лексичке и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 xml:space="preserve">синтаксичке карактеристике књижевноуметничког, научнопопуларног, публицистичког и разговорног стил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 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Вежбе </w:t>
            </w:r>
            <w:r>
              <w:rPr>
                <w:iCs/>
                <w:lang w:val="sr-CS"/>
              </w:rPr>
              <w:t>- Лексичке и синтаксичке карактеристике научнопопуларног текста: анализа; анализа лексичких и синтаксичких особина текстова у часописима и ТВ емисијама намењеним деци; карактеристике читаначких тексова и текстова лектире; анализа говорног дискурса деце (у комуникацији на часу, у комуникацији са вршњацима). Подношење рефер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ошовић, Б. (2002). </w:t>
            </w:r>
            <w:r>
              <w:rPr>
                <w:bCs/>
                <w:i/>
                <w:lang w:val="sr-CS"/>
              </w:rPr>
              <w:t>Функционални стилови</w:t>
            </w:r>
            <w:r>
              <w:rPr>
                <w:bCs/>
                <w:lang w:val="sr-CS"/>
              </w:rPr>
              <w:t xml:space="preserve">.  Грац: Карл-Франц универзитет (135-286 и 304-321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ристал, Д. (1995). Кембричка енциклопедија језика. Београд: Ноли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Јањић, М., Чутура, И. (2012). </w:t>
            </w:r>
            <w:r>
              <w:rPr>
                <w:bCs/>
                <w:i/>
                <w:lang w:val="sr-CS"/>
              </w:rPr>
              <w:t>Простор, време, друштво – сусрети у језику</w:t>
            </w:r>
            <w:r>
              <w:rPr>
                <w:bCs/>
                <w:lang w:val="sr-CS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Crystal, D.</w:t>
            </w:r>
            <w:r>
              <w:rPr>
                <w:bCs/>
                <w:lang w:val="sr-RS"/>
              </w:rPr>
              <w:t xml:space="preserve"> (</w:t>
            </w:r>
            <w:r>
              <w:rPr>
                <w:bCs/>
                <w:lang w:val="en-US"/>
              </w:rPr>
              <w:t>2011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bCs/>
                <w:lang w:val="en-US"/>
              </w:rPr>
              <w:t>Language and the Internet, Cambridge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US"/>
              </w:rPr>
              <w:t xml:space="preserve"> Cambridge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рћић, Т. (2004). Немарни функционални стил: у потрази за изгубљеним значењем (297–305). </w:t>
            </w:r>
            <w:r>
              <w:rPr>
                <w:i/>
                <w:lang w:val="sr-CS"/>
              </w:rPr>
              <w:t>Научни састанак слависта у Вукове дане</w:t>
            </w:r>
            <w:r>
              <w:rPr>
                <w:lang w:val="sr-CS"/>
              </w:rPr>
              <w:t xml:space="preserve">, 32/1, Београд: Филолошки факултет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5:00Z</dcterms:created>
  <dc:creator>Nebojsa</dc:creator>
  <dc:description/>
  <dc:language>en-US</dc:language>
  <cp:lastModifiedBy>Nebojsa</cp:lastModifiedBy>
  <dcterms:modified xsi:type="dcterms:W3CDTF">2013-09-24T10:35:00Z</dcterms:modified>
  <cp:revision>2</cp:revision>
  <dc:subject/>
  <dc:title/>
</cp:coreProperties>
</file>