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93"/>
        <w:gridCol w:w="945"/>
        <w:gridCol w:w="2039"/>
        <w:gridCol w:w="90"/>
        <w:gridCol w:w="3390"/>
        <w:gridCol w:w="236"/>
        <w:gridCol w:w="136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орад  М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е наставе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Оспособити студенте за самосталн</w:t>
            </w:r>
            <w:r>
              <w:rPr>
                <w:lang w:val="sr-CS"/>
              </w:rPr>
              <w:t xml:space="preserve">о планирање, програмирање и реализацију </w:t>
            </w:r>
            <w:r>
              <w:rPr/>
              <w:t xml:space="preserve">програмских садржаја </w:t>
            </w:r>
            <w:r>
              <w:rPr>
                <w:lang w:val="sr-CS"/>
              </w:rPr>
              <w:t>наставе фи</w:t>
            </w:r>
            <w:r>
              <w:rPr/>
              <w:t xml:space="preserve">зичког васпитања у </w:t>
            </w:r>
            <w:r>
              <w:rPr>
                <w:lang w:val="sr-CS"/>
              </w:rPr>
              <w:t xml:space="preserve">раду са децом основношколског узраста, као и праћење и </w:t>
            </w:r>
            <w:r>
              <w:rPr/>
              <w:t xml:space="preserve">евалуацију </w:t>
            </w:r>
            <w:r>
              <w:rPr>
                <w:lang w:val="sr-CS"/>
              </w:rPr>
              <w:t xml:space="preserve">свих </w:t>
            </w:r>
            <w:r>
              <w:rPr/>
              <w:t>активности</w:t>
            </w:r>
            <w:r>
              <w:rPr>
                <w:lang w:val="sr-CS"/>
              </w:rPr>
              <w:t xml:space="preserve"> усмерених 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авилан раст и развој младог организ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Студент самостално </w:t>
            </w:r>
            <w:r>
              <w:rPr>
                <w:bCs/>
                <w:lang w:val="sr-CS"/>
              </w:rPr>
              <w:t xml:space="preserve">планира, програмира и реализује активности са ученицима </w:t>
            </w:r>
            <w:r>
              <w:rPr>
                <w:lang w:val="sr-CS"/>
              </w:rPr>
              <w:t xml:space="preserve">основношколског </w:t>
            </w:r>
            <w:r>
              <w:rPr>
                <w:bCs/>
                <w:lang w:val="sr-CS"/>
              </w:rPr>
              <w:t>узраста, мери антропометријске карактеристике, процењује моторичке способности, реализује корективно-педагошки рад на превенцији постуралног статуса, примењује савремене методе вежбања, поседује моторна и теоријска зн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lang w:val="sr-CS"/>
              </w:rPr>
              <w:t xml:space="preserve">Основни појмови – терминологија физичке културе, Развој физичког васпитања од првих трагова до данас, Локомоторни апарат, Антропометријске карактеристике, Телесни деформитети, Моторичке способности, Циљ физичког васпитања, Методе рада у настави физичког васпитања, Облици наставног и ваннаставног рада у физичком васпитању, План наставе физичког васпитања, Програм наставе физичког васпитања млађег школског узраста, </w:t>
            </w:r>
            <w:r>
              <w:rPr>
                <w:bCs/>
                <w:lang w:val="sr-CS"/>
              </w:rPr>
              <w:t xml:space="preserve">Физичка вежба (Телесна вежба) – основно средство физичког васпитања, </w:t>
            </w:r>
            <w:r>
              <w:rPr>
                <w:lang w:val="sr-CS"/>
              </w:rPr>
              <w:t xml:space="preserve">Елементарне игре, Спортске игре, Природни - филогенетски облици кретања, Мерење, процењивање, праћење, евидентирање и вредновање у физичком васпитању, Ванчасовне активности (школске секције, такмичења, излети, логоровања, јавне манифестације), Крос, Оптерећење и укупна активност на часу физичког васпитања, Час физичког васпитања и његова структура, Организационо-методичке форме рада на часу физичког васпитања, Материјално-просторни услови за реализацију наставе физичког васпитања, Развијање физичких способности, Спортско-техничко образовање, Теоријска знања у реализацији наставе физичког васпитања, Оцењивање у настави физичког васпитања, Лик наставника физичког васпитања, Ставови ученика према физичком васпитању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ипрема табела за мерење масе тела, процену брзине, издржљивости, равнотеже и др. моторичких способности, процена постуралног статуса, одабир вежби и рад на корекцији постуралног статуса, припрема и реализација елементарних и спортских игара са применом различитих варијанти, планирање и реализација излета, припрема, организација и реализација кроса, праћење ученика путем личног карто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рковић, Ж</w:t>
            </w:r>
            <w:r>
              <w:rPr>
                <w:lang w:val="sr-CS"/>
              </w:rPr>
              <w:t xml:space="preserve">. (2009). </w:t>
            </w:r>
            <w:r>
              <w:rPr>
                <w:i/>
                <w:lang w:val="sr-CS"/>
              </w:rPr>
              <w:t>Планирање наставе физичког васпитања и његов утицај на физичку образованост ученика</w:t>
            </w:r>
            <w:r>
              <w:rPr>
                <w:lang w:val="sr-CS"/>
              </w:rPr>
              <w:t>. Јагодина: Педагошки факултет, (9-108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ковић, Ж. (2010). Методика наставе физичког васпитања – Практикум. Јагодина: Педагошки факултет, (6-43, 69-111 и 137-170).</w:t>
            </w:r>
          </w:p>
        </w:tc>
      </w:tr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Nebojsa</dc:creator>
  <dc:description/>
  <dc:language>en-US</dc:language>
  <cp:lastModifiedBy>Nebojsa</cp:lastModifiedBy>
  <dcterms:modified xsi:type="dcterms:W3CDTF">2013-09-24T10:44:00Z</dcterms:modified>
  <cp:revision>2</cp:revision>
  <dc:subject/>
  <dc:title/>
</cp:coreProperties>
</file>