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сихолошко саветовање у васпит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адмила Б. 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е основних знања из области психолошког саветовања и развој вештина за њихову имплементацију у васпитно образовни рад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кон завршеног програма студент ће моћи да: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при реализацији наставног  програма примењује неке принципе саветодавног рада и тако садржај програма учини</w:t>
            </w:r>
          </w:p>
          <w:p>
            <w:pPr>
              <w:pStyle w:val="Normal"/>
              <w:ind w:left="120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ихватљивијим за  ученика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примењује директивне и недирективне облике саветовања деце и родитеља 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- решава дисфункционалне облике понашања ученика и интеракције међу вршњацима на принципима саветодавног рад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јам психолошког саветовања; принципи саветодавног рада; технике саветодавног рада;  могућности примене у васпитном раду; учитељ у улози саветника; примена принципа саветовања у васпитно-образвоном процесу; саветодавни рад са ученицима у решавању личних проблема; саветодавни рад са родитељима; развој односа васпитач - васпитаник; карактеристике личности васпитача у васпитном раду; стил рада; карактеристике личности детета; перцепција деце од стране васпитача; емоционалне реакције према деци и њихово коришћење у васпитном раду; уважавање дечијих емоција;  индивидуални и групни рад на принципима саветодавног рад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 Вежбе, Други облици наставе, Студијски истраживачки рад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Директивно саветовање. Недирективно саветовање.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>Развој саветодавног односа. Поштовање граница и прихватање. Отпори и превазилажење отпо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lang w:val="sr-CS"/>
              </w:rPr>
              <w:t xml:space="preserve">Половина, Н., Ћорђевић, </w:t>
            </w:r>
            <w:r>
              <w:rPr>
                <w:bCs/>
                <w:i/>
                <w:lang w:val="sr-CS"/>
              </w:rPr>
              <w:t>Метод саветовања у раду са децом и њиховим родитељима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Кондић, К., Поповић, Т. (1986). </w:t>
            </w:r>
            <w:r>
              <w:rPr>
                <w:i/>
                <w:lang w:val="sr-CS"/>
              </w:rPr>
              <w:t>Клијентом усмерена терапија</w:t>
            </w:r>
            <w:r>
              <w:rPr>
                <w:lang w:val="sr-CS"/>
              </w:rPr>
              <w:t>. Београд: СД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Сузић, Н. (2005). </w:t>
            </w:r>
            <w:r>
              <w:rPr>
                <w:i/>
                <w:lang w:val="sr-CS"/>
              </w:rPr>
              <w:t>Саветодавни рад са ученицима</w:t>
            </w:r>
            <w:r>
              <w:rPr>
                <w:lang w:val="sr-CS"/>
              </w:rPr>
              <w:t xml:space="preserve">. У: Педагогија за 21. Век. Бања Лука: ТТ 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Цента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Оукландер, В. (1988). </w:t>
            </w:r>
            <w:r>
              <w:rPr>
                <w:i/>
                <w:lang w:val="sr-CS"/>
              </w:rPr>
              <w:t>Прозори према нашој деци.</w:t>
            </w:r>
            <w:r>
              <w:rPr/>
              <w:t>Utah USA: People Press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о излагање, дијалог; рад у паровима,  рад у малим групама, демонстрација принципа и техника саветодавног рада; саветодавни рад са студентима како би доживели у сопственом искуству принципе саветодавног рада; студенти у улози саветника: рад са другим студентима и супервизир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1 до 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3 до 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4 до 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 до 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5 до 10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6:00Z</dcterms:created>
  <dc:creator>Nebojsa</dc:creator>
  <dc:description/>
  <dc:language>en-US</dc:language>
  <cp:lastModifiedBy>Nebojsa</cp:lastModifiedBy>
  <dcterms:modified xsi:type="dcterms:W3CDTF">2013-09-24T10:06:00Z</dcterms:modified>
  <cp:revision>2</cp:revision>
  <dc:subject/>
  <dc:title/>
</cp:coreProperties>
</file>