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088"/>
        <w:gridCol w:w="946"/>
        <w:gridCol w:w="2046"/>
        <w:gridCol w:w="90"/>
        <w:gridCol w:w="3225"/>
        <w:gridCol w:w="403"/>
        <w:gridCol w:w="136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lang w:val="ru-RU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музичке културе</w:t>
            </w:r>
            <w:r>
              <w:rPr>
                <w:b/>
                <w:bCs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Наташа М. 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ложен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 xml:space="preserve"> испит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 xml:space="preserve"> из </w:t>
            </w:r>
            <w:r>
              <w:rPr>
                <w:bCs/>
                <w:lang w:val="sr-CS"/>
              </w:rPr>
              <w:t>предмета Вокално-инструменталне наставе и Дидак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Теоријски оспособити с</w:t>
            </w:r>
            <w:r>
              <w:rPr>
                <w:bCs/>
                <w:lang w:val="sr-RS"/>
              </w:rPr>
              <w:t>туденте за</w:t>
            </w:r>
            <w:r>
              <w:rPr>
                <w:bCs/>
                <w:lang w:val="sr-CS"/>
              </w:rPr>
              <w:t xml:space="preserve"> реализацију програмских садржаја предмета Музичка култура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од првог до четвртог разреда основне школе и упутити их у практичну примену стечених знања.</w:t>
            </w:r>
            <w:r>
              <w:rPr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пособити студенте за извођење наставних садржаја, за рад на подстицању и развијању музичких способности ученика и рад са школским хором и оркестром. Правилно коришћење савремене наставне технологије, педагошке и стручне музичке литературе. Прилагођавање садржаја предмета индивидуалним способностима и могућностима и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Историјски развој музичке наставе у Европи и Србији. Праћење и развој музикалности . Циљ и задаци музичке наставе. Области рада: слушање музике, певање, свирање и основи музичке писмености, музичке игре и дечје музичко стваралаштво. Принципи, облици и методе рада у настави музичке културе. Оцењивање и планирање у настави музичке културе. Припрема, артикулација и реализација часа. Индивидуални образовни план у настави музичке културе. Организација рада са школским хором и оркестром. Слободне музичке активности. Праћење и коришћење дидактичко-методичке и стручне литератур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Вежб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писања припрема, припрема дидактичког материјала за час, израда аранжмана за свирање на дечјим инструментима, израда индивидуалног образовног пл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bCs/>
                <w:lang w:val="sr-CS"/>
              </w:rPr>
              <w:t xml:space="preserve">Братић, Т., Филиповић, Љ. (2001). </w:t>
            </w:r>
            <w:r>
              <w:rPr>
                <w:bCs/>
                <w:i/>
                <w:lang w:val="sr-CS"/>
              </w:rPr>
              <w:t>Музичка култура у разредној настави.</w:t>
            </w:r>
            <w:r>
              <w:rPr>
                <w:bCs/>
                <w:lang w:val="sr-CS"/>
              </w:rPr>
              <w:t xml:space="preserve"> Јагодина-Приштина: Учитељски факултет у Јагодини, Факултет уметности у Приштини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jc w:val="both"/>
              <w:rPr/>
            </w:pPr>
            <w:r>
              <w:rPr>
                <w:lang w:val="sr-CS" w:eastAsia="ar-SA"/>
              </w:rPr>
              <w:t xml:space="preserve">Водич за унапређивање </w:t>
            </w:r>
            <w:r>
              <w:rPr>
                <w:lang w:val="sr-RS" w:eastAsia="ar-SA"/>
              </w:rPr>
              <w:t xml:space="preserve">инклузивне </w:t>
            </w:r>
            <w:r>
              <w:rPr>
                <w:lang w:val="sr-CS" w:eastAsia="ar-SA"/>
              </w:rPr>
              <w:t xml:space="preserve">образовне </w:t>
            </w:r>
            <w:r>
              <w:rPr>
                <w:lang w:val="sr-RS" w:eastAsia="ar-SA"/>
              </w:rPr>
              <w:t xml:space="preserve">праксе (2007). Београд: </w:t>
            </w:r>
            <w:r>
              <w:rPr>
                <w:lang w:val="sr-CS" w:eastAsia="ar-SA"/>
              </w:rPr>
              <w:t>Фонд за отворено друштв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567" w:hanging="360"/>
              <w:jc w:val="both"/>
              <w:rPr>
                <w:lang w:val="sr-RS"/>
              </w:rPr>
            </w:pPr>
            <w:r>
              <w:rPr>
                <w:rFonts w:eastAsia="TimesNewRomanPSMT;MS Mincho"/>
                <w:lang w:val="sr-RS" w:eastAsia="en-U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џбеници Музичке културе од првог до четвртог разреда основне школе.</w:t>
            </w:r>
          </w:p>
        </w:tc>
      </w:tr>
      <w:tr>
        <w:trPr/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rFonts w:eastAsia="TimesNewRomanPSMT;MS Mincho"/>
                <w:lang w:val="sr-CS" w:eastAsia="en-US"/>
              </w:rPr>
              <w:t xml:space="preserve">Предавања (монолошка, дијалошка) теоријске вежбе (демонстративна, дијалошка), извођење делова часа, писање припрема и израда аранжмана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en-US"/>
              </w:rPr>
              <w:t>оен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3:00Z</dcterms:created>
  <dc:creator>Nebojsa</dc:creator>
  <dc:description/>
  <dc:language>en-US</dc:language>
  <cp:lastModifiedBy>Nebojsa</cp:lastModifiedBy>
  <dcterms:modified xsi:type="dcterms:W3CDTF">2013-09-24T10:13:00Z</dcterms:modified>
  <cp:revision>2</cp:revision>
  <dc:subject/>
  <dc:title/>
</cp:coreProperties>
</file>