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енглеског јез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ра М. Са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академски предмет (присуствовање предавањима и вежбама) М</w:t>
            </w:r>
            <w:r>
              <w:rPr>
                <w:lang w:val="sr-CS"/>
              </w:rPr>
              <w:t>етодика наставе енглеског језика на млађем узраст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та за самостално практично извођење наставе Енглеског језика од првог до четвртог разреда основне школе, за самосталну методичку трансформацију програмских садржаја, креирање различитих типова часа и тематских целина, за праћење и евалуацију сопственог рада и напретка ученика и њихове мотивације, и за примену савремене наставне технологије (</w:t>
            </w:r>
            <w:r>
              <w:rPr>
                <w:bCs/>
              </w:rPr>
              <w:t>e-tools</w:t>
            </w:r>
            <w:r>
              <w:rPr>
                <w:bCs/>
                <w:lang w:val="sr-CS"/>
              </w:rPr>
              <w:t xml:space="preserve"> и интерактивне табле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о планира и изводи наставу енглеског језика на млађем узрас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рипрема писану припрему за час (сценарио на енглеском језику), дефинише циљеве и исходе, креира наставне активности и одређује њихов редослед у свакој фази часа, бира технике евалуације постигнућа ученика, ефикасно примењује савремену наставну технологију, бира адекватне технике за наставу језичких вештина и њихову интеграцију, као и одговарајући контекст за наставу вокабулара, граматике и комуникацију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о бира уџбеник и наставне материјале и технике рада у зависности од контекста настав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даптира и креира наставне материјале </w:t>
            </w:r>
            <w:r>
              <w:rPr>
                <w:bCs/>
                <w:lang w:val="sr-CS" w:eastAsia="en-US"/>
              </w:rPr>
              <w:t>у зависности од индивидуалних (посебних образовних) потреба ученика, њихових стилова учења и  интелигенциј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спешно сарађује са родитељима, колегама и стручњацима задуженим за образовање деце на млађем узрас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итички промишља о сопственој наставној пракси и планира и спроводи акционо истраживање у циљу њеног побољшања 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ланира и спроводи сопствено континуирано стручно усавршавањ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>
                <w:iCs/>
                <w:lang w:val="sr-CS"/>
              </w:rPr>
              <w:t>– Контекстуализација наставе енглеског језика употребом визуелних средстава, видео материјала, лутака, прича, песама, и игара у настави. Кооперативно учење, интерактивне активности и задаци, развој коминикацијских вештина. Тематско планирање и израда тематских јединица. Интеграција елемената културе у наставу. Формално, неформално и интегрисано оцењивање. Организација наставе и дисциплина на часу. Акционо истраживање у настави енглеског језика на млађем узрасту.</w:t>
            </w:r>
          </w:p>
          <w:p>
            <w:pPr>
              <w:pStyle w:val="Normal"/>
              <w:jc w:val="both"/>
              <w:rPr>
                <w:iCs/>
                <w:highlight w:val="yellow"/>
                <w:lang w:val="ru-RU"/>
              </w:rPr>
            </w:pPr>
            <w:r>
              <w:rPr>
                <w:iCs/>
                <w:highlight w:val="yellow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Анализа наставног програма предмета Енглески језик од првог до четвртог разреда основне школе. Опсервација и анализа часова, планирање часова и израда наставних планова, креирање наставних материјала, симулација наставе. Израда портфолиа (дневник праксе, обрасци за опсервацију часова, планови часова, креирани наставни материјали). Извођење наставе: 1. један час енглеског језика (у пару) у вежбаоници; 2. један час енглеског језика (самостално) у вежбаоници; 3. један час енглеског језика (самостално) у приватној школи језика (групе до 8 ученика млађег узрас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Brewster, J.</w:t>
            </w:r>
            <w:r>
              <w:rPr>
                <w:lang w:val="sr-CS"/>
              </w:rPr>
              <w:t>,</w:t>
            </w:r>
            <w:r>
              <w:rPr/>
              <w:t xml:space="preserve"> Ellis G. (2002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Tell it again: The new storytelling handbook for primary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i/>
                <w:iCs/>
              </w:rPr>
              <w:tab/>
              <w:t>teachers</w:t>
            </w:r>
            <w:r>
              <w:rPr/>
              <w:t>. London: Pengui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en-GB"/>
              </w:rPr>
              <w:t>Curtain, H., Dahlberg, C. A. (2010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en-GB"/>
              </w:rPr>
              <w:t xml:space="preserve">Languages and children – Making the match: New languages for young learners. </w:t>
            </w:r>
            <w:r>
              <w:rPr>
                <w:lang w:val="en-GB"/>
              </w:rPr>
              <w:t>Boston, MA: Pears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lang w:val="en-GB"/>
              </w:rPr>
              <w:t xml:space="preserve">Savić, V., Shin, J. (2013). Contextualising Language Learning through Stories in Serbia. </w:t>
            </w:r>
            <w:r>
              <w:rPr>
                <w:bCs/>
                <w:i/>
                <w:lang w:val="en-GB"/>
              </w:rPr>
              <w:t>Inovacije u nastavi,</w:t>
            </w:r>
            <w:r>
              <w:rPr>
                <w:lang w:val="en-GB"/>
              </w:rPr>
              <w:t xml:space="preserve"> Beograd: Učiteljski fakultet u Beogradu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ResavskaBGTT;MS Mincho"/>
              </w:rPr>
              <w:t xml:space="preserve">Savić, V. (2012). </w:t>
            </w:r>
            <w:r>
              <w:rPr>
                <w:lang w:val="en-GB"/>
              </w:rPr>
              <w:t xml:space="preserve">Engaging Young Learners Through Theme-Based Instruction. </w:t>
            </w:r>
            <w:r>
              <w:rPr>
                <w:i/>
                <w:lang w:val="en-GB"/>
              </w:rPr>
              <w:t>ELTA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 xml:space="preserve">Newsletter, </w:t>
            </w:r>
            <w:r>
              <w:rPr/>
              <w:t xml:space="preserve">April 2012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ResavskaBGTT;MS Mincho"/>
              </w:rPr>
              <w:t xml:space="preserve">Savić, V. (2012). </w:t>
            </w:r>
            <w:r>
              <w:rPr/>
              <w:t xml:space="preserve">CLIL Activities in Teaching English to Young Learners. </w:t>
            </w:r>
            <w:r>
              <w:rPr>
                <w:i/>
                <w:iCs/>
              </w:rPr>
              <w:t>ELTA Newsletter</w:t>
            </w:r>
            <w:r>
              <w:rPr/>
              <w:t>, April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rFonts w:eastAsia="ResavskaBGTT;MS Mincho"/>
              </w:rPr>
              <w:t xml:space="preserve">Savić, V. </w:t>
            </w:r>
            <w:r>
              <w:rPr>
                <w:rFonts w:eastAsia="ResavskaBGTT;MS Mincho"/>
                <w:lang w:val="sr-CS"/>
              </w:rPr>
              <w:t>(</w:t>
            </w:r>
            <w:r>
              <w:rPr/>
              <w:t>2010</w:t>
            </w:r>
            <w:r>
              <w:rPr>
                <w:lang w:val="sr-CS"/>
              </w:rPr>
              <w:t xml:space="preserve">). </w:t>
            </w:r>
            <w:r>
              <w:rPr/>
              <w:t xml:space="preserve">Dramatization of Fables in Teaching English to Young Learners. </w:t>
            </w:r>
            <w:r>
              <w:rPr>
                <w:i/>
              </w:rPr>
              <w:t>Узданица</w:t>
            </w:r>
            <w:r>
              <w:rPr/>
              <w:t>, новембар 2010, год. VII, бр. 2, 185-195. Јагодина: Педагошки факултет у Јагодин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Наставни план и програм за основно образовање и васпитање (2008). Доступан на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www.enastavnik.com/index.php?option=com_content&amp;view=category&amp;id=25&amp;Itemid=34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Аутентичне књиге и приче за децу на енглеском језику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lang w:val="sr-CS"/>
              </w:rPr>
              <w:t>Уџбеници и приричници за наставу Енглеског језика од првог до четвртог разреда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</w:t>
            </w:r>
            <w:r>
              <w:rPr/>
              <w:t xml:space="preserve"> </w:t>
            </w:r>
            <w:r>
              <w:rPr>
                <w:lang w:val="ru-RU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lang w:val="ru-RU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израда портфолиа; пленарно, рад у пару/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  <w:lang w:val="sr-CS"/>
              </w:rPr>
            </w:pPr>
            <w:r>
              <w:rPr>
                <w:b/>
                <w:i/>
                <w:iCs/>
                <w:color w:val="0000FF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3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рада портфоли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3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stavnik.com/index.php?option=com_content&amp;view=category&amp;id=25&amp;Itemid=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4:00Z</dcterms:created>
  <dc:creator>Nebojsa</dc:creator>
  <dc:description/>
  <dc:language>en-US</dc:language>
  <cp:lastModifiedBy>Nebojsa</cp:lastModifiedBy>
  <dcterms:modified xsi:type="dcterms:W3CDTF">2013-09-24T10:54:00Z</dcterms:modified>
  <cp:revision>2</cp:revision>
  <dc:subject/>
  <dc:title/>
</cp:coreProperties>
</file>