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093"/>
        <w:gridCol w:w="945"/>
        <w:gridCol w:w="2039"/>
        <w:gridCol w:w="90"/>
        <w:gridCol w:w="3390"/>
        <w:gridCol w:w="236"/>
        <w:gridCol w:w="1366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</w:t>
            </w: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ка наставе физичк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Живорад  М. Мар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ru-RU"/>
              </w:rPr>
              <w:t xml:space="preserve">Положен испит из предмета Основе физичког и здравственог васпитањ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 xml:space="preserve">Теоријски и практично оспособити студенте за самостално </w:t>
            </w:r>
            <w:r>
              <w:rPr>
                <w:lang w:val="sr-CS"/>
              </w:rPr>
              <w:t>планирање, програмирање, реализацију, праћење и евалуацију непосредног рада са децом школског узраста на побољшању моторичких способности, корекцији постуралног статуса и теоријском образовању ученика да стечена моторна знања примењују у свакодневном телесном кретању-вежбањ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</w:rPr>
              <w:t xml:space="preserve">Студент самостално </w:t>
            </w:r>
            <w:r>
              <w:rPr>
                <w:bCs/>
                <w:lang w:val="sr-CS"/>
              </w:rPr>
              <w:t xml:space="preserve">планира, програмира и реализује активности са ученицима </w:t>
            </w:r>
            <w:r>
              <w:rPr>
                <w:lang w:val="sr-CS"/>
              </w:rPr>
              <w:t xml:space="preserve">основношколског </w:t>
            </w:r>
            <w:r>
              <w:rPr>
                <w:bCs/>
                <w:lang w:val="sr-CS"/>
              </w:rPr>
              <w:t>узраста, мери антропометријске карактеристике, процењује моторичке способности, реализује корективно-педагошки рад на превенцији постуралног статуса, примењује савремене методе вежбања, поседује моторна и теоријска зн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звој физичког васпитања од првих трагова до данас, Локомоторни апарат, Функционална анатомија, Телесни деформитети, Моторичке способности, Циљ физичког васпитања, Методе рада у настави физичког васпитања, Облици наставног и ваннаставног рада у физичком васпитању, План наставе физичког васпитања, Програм наставе физичког васпитања млађег школског узраста, Спортске игре, Природни - филогенетски облици кретања, Мерење, процењивање, праћење, евидентирање и вредновање у физичком васпитању, Ванчасовне активности (школске секције, такмичења, излети, логоровања, јавне манифестације), Крос, Оптерећење и укупна активност на часу физичког васпитања, Час физичког васпитања и његова структура, Организационо-методичке форме рада на часу физичког васпитања, Материјално-просторни услови за реализацију наставе физичког васпитања, Развијање физичких способности, Спортско-техничко образовање, Оцењивање у настави физичког васпитања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Развијање физичких способности, усвајање спортско-техничких знања, мерење антропометријских карактеристика, процена </w:t>
            </w:r>
            <w:r>
              <w:rPr>
                <w:iCs/>
                <w:lang w:val="ru-RU"/>
              </w:rPr>
              <w:t>моторичких способности, процена постуралног статуса, одабир вежби и рад на корекцији постуралног статуса, припрема и реализација елементарних и спортских игара са применом различитих варијанти, организација и учешће у појединим фазама часа, планирање и реализација часа физичког васпит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Вишњић, Д. и сар. (2004). </w:t>
            </w:r>
            <w:r>
              <w:rPr>
                <w:i/>
              </w:rPr>
              <w:t>Теорија и методика физичког васпитања</w:t>
            </w:r>
            <w:r>
              <w:rPr/>
              <w:t>. Аранђеловац: Виктор штамп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рагујевић, Г. (2005). </w:t>
            </w:r>
            <w:r>
              <w:rPr>
                <w:i/>
                <w:lang w:val="sr-CS"/>
              </w:rPr>
              <w:t>Теорија и методика физичког васпитања</w:t>
            </w:r>
            <w:r>
              <w:rPr>
                <w:lang w:val="sr-CS"/>
              </w:rPr>
              <w:t>. Београд: Завод за уџбенике и</w:t>
            </w:r>
            <w:r>
              <w:rPr/>
              <w:t xml:space="preserve"> </w:t>
            </w:r>
            <w:r>
              <w:rPr>
                <w:lang w:val="sr-CS"/>
              </w:rPr>
              <w:t>наставна средства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Марковић, Ж. (2010). Методика наставе физичког васпитања – Практикум. Јагодина: Педагошки факултет, (6-43, 69-111 и 137-170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sr-CS"/>
              </w:rPr>
              <w:t>Милановић, Љ., Стаматовић, М.,</w:t>
            </w:r>
            <w:r>
              <w:rPr/>
              <w:t xml:space="preserve"> </w:t>
            </w:r>
            <w:r>
              <w:rPr>
                <w:lang w:val="sr-CS"/>
              </w:rPr>
              <w:t xml:space="preserve">Шекељић, Г. (2008). </w:t>
            </w:r>
            <w:r>
              <w:rPr>
                <w:i/>
                <w:lang w:val="sr-CS"/>
              </w:rPr>
              <w:t>Теорија и методика наставе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физичког васпитања</w:t>
            </w:r>
            <w:r>
              <w:rPr>
                <w:lang w:val="sr-CS"/>
              </w:rPr>
              <w:t>. Ужице: Учитељски факултет.</w:t>
            </w:r>
          </w:p>
        </w:tc>
      </w:tr>
      <w:tr>
        <w:trPr/>
        <w:tc>
          <w:tcPr>
            <w:tcW w:w="9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казив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–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емонстр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сматр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показ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авилно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едослед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но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оменат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етаљ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в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елини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потреб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редстава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лик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ртежа</w:t>
            </w:r>
            <w:r>
              <w:rPr>
                <w:lang w:val="sr-CS" w:eastAsia="en-US"/>
              </w:rPr>
              <w:t xml:space="preserve"> и др.</w:t>
            </w:r>
            <w:r>
              <w:rPr>
                <w:lang w:val="ru-RU" w:eastAsia="en-US"/>
              </w:rPr>
              <w:t>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</w:t>
            </w:r>
            <w:r>
              <w:rPr>
                <w:bCs/>
                <w:lang w:val="sr-CS" w:eastAsia="en-US"/>
              </w:rPr>
              <w:t>д ж</w:t>
            </w:r>
            <w:r>
              <w:rPr>
                <w:bCs/>
                <w:lang w:val="ru-RU" w:eastAsia="en-US"/>
              </w:rPr>
              <w:t>ив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реч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злаг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ис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јашњав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умн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рам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бинаци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тал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ма)</w:t>
            </w:r>
            <w:r>
              <w:rPr>
                <w:lang w:val="sr-CS" w:eastAsia="en-US"/>
              </w:rPr>
              <w:t xml:space="preserve"> и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рактичног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вежб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синте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нали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CS" w:eastAsia="en-US"/>
              </w:rPr>
              <w:t xml:space="preserve"> и </w:t>
            </w:r>
            <w:r>
              <w:rPr>
                <w:lang w:val="ru-RU" w:eastAsia="en-US"/>
              </w:rPr>
              <w:t>комплекс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)</w:t>
            </w:r>
            <w:r>
              <w:rPr>
                <w:bCs/>
                <w:lang w:val="sr-C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5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5:00Z</dcterms:created>
  <dc:creator>Nebojsa</dc:creator>
  <dc:description/>
  <dc:language>en-US</dc:language>
  <cp:lastModifiedBy>Nebojsa</cp:lastModifiedBy>
  <dcterms:modified xsi:type="dcterms:W3CDTF">2013-09-24T10:15:00Z</dcterms:modified>
  <cp:revision>2</cp:revision>
  <dc:subject/>
  <dc:title/>
</cp:coreProperties>
</file>