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/>
                <w:lang w:val="en-US" w:eastAsia="en-US"/>
              </w:rPr>
              <w:t>Сретк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Дивљан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>Положен испит из предмета О</w:t>
            </w:r>
            <w:r>
              <w:rPr>
                <w:color w:val="000000"/>
                <w:lang w:val="en-US" w:eastAsia="en-US"/>
              </w:rPr>
              <w:t>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22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22"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en-US" w:eastAsia="en-US"/>
              </w:rPr>
              <w:t xml:space="preserve"> 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left="22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двеј, Ј. (2008). Енциклопедија цртања. ЈРЈ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Rich, D. C. (1954).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en-US" w:eastAsia="en-US"/>
              </w:rPr>
              <w:t>. Abrams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Gottfried</w:t>
            </w:r>
            <w:r>
              <w:rPr>
                <w:color w:val="000000"/>
                <w:lang w:val="sr-C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F. (1991).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en-US" w:eastAsia="en-US"/>
              </w:rPr>
              <w:t>. Taschen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Ивановић, Љ. (1937).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en-US" w:eastAsia="en-US"/>
              </w:rPr>
              <w:t xml:space="preserve">. Државна штампарија Краљевине Југославије. 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4:00Z</dcterms:created>
  <dc:creator>Nebojsa</dc:creator>
  <dc:description/>
  <dc:language>en-US</dc:language>
  <cp:lastModifiedBy>Nebojsa</cp:lastModifiedBy>
  <dcterms:modified xsi:type="dcterms:W3CDTF">2013-09-24T10:04:00Z</dcterms:modified>
  <cp:revision>2</cp:revision>
  <dc:subject/>
  <dc:title/>
</cp:coreProperties>
</file>