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sr-CS"/>
              </w:rPr>
              <w:t xml:space="preserve">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Руски језик струке</w:t>
            </w:r>
            <w:r>
              <w:rPr>
                <w:b/>
                <w:bCs/>
                <w:szCs w:val="26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Јелена М. Пантелић-Младе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 xml:space="preserve">Положен испит из предмета </w:t>
            </w:r>
            <w:r>
              <w:rPr>
                <w:bCs/>
                <w:lang w:val="sr-CS"/>
              </w:rPr>
              <w:t>Руски језик – опш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Овај предмет  је сасвим посвећен лексиколошким и структурним елементима језика наука и научних области, које су фундаменталне за овај курикулум. Наставиће се рад на морфолошко-синтаксичким структурама, упражњавајући све четири језичке вештине и настојаће се на богаћењу лексичког фонд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Подићи ниво знања језика довољно да се он може користити у циљу побољшања стручних компетенција, али и у сваком другом комуникационом погледу.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b/>
                <w:lang w:val="sr-CS"/>
              </w:rPr>
              <w:br/>
              <w:t>Модул 1</w:t>
            </w:r>
            <w:r>
              <w:rPr>
                <w:lang w:val="sr-CS"/>
              </w:rPr>
              <w:t xml:space="preserve">: </w:t>
            </w:r>
            <w:r>
              <w:rPr>
                <w:b/>
                <w:lang w:val="sr-CS"/>
              </w:rPr>
              <w:t>Педагогија – Психологија – Партиципи - Глаголски прилози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 xml:space="preserve">Педагогика как наука. О педагогической этике воспитателя.Педагогика и </w:t>
            </w:r>
            <w:r>
              <w:rPr>
                <w:lang w:val="sr-CS"/>
              </w:rPr>
              <w:t>»</w:t>
            </w:r>
            <w:r>
              <w:rPr>
                <w:lang w:val="ru-RU"/>
              </w:rPr>
              <w:t>завтрашний день» ребёнка. Возможности ребёнка и его воспитание и обучение. Работа воспитателя с родителями.Психология и педагогика. Развитие потребности в эмоциональном контакте. Сын лётчика. Ребёнок не маленький взрослый.Ученические страхи)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Модул 2:  Дидактика-Методике-Сложена зависна и независна реченица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(Музыка в школе. Опера. Математика в школе. Буквы в начальном обучении математике. Физическое воспитание. Виды спорта. Экологическое образование. Алгоритмизация обучения).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Модул 3: Стваралаштво - Сарадња – Књижевнос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(</w:t>
            </w:r>
            <w:r>
              <w:rPr>
                <w:lang w:val="ru-RU"/>
              </w:rPr>
              <w:t xml:space="preserve">Творчество молодых. Индивидуальные и групповые занятия. Катя А.Н. Толстого. Третий  сын А.П.Платонова. Стихи Пушкина, Маяковского. </w:t>
            </w:r>
            <w:r>
              <w:rPr>
                <w:lang w:val="sr-CS"/>
              </w:rPr>
              <w:t>Писци и дела по избору студенат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ежбе су компатибилне са теоријском наставом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>Пантелић-Младеновић, Ј. (2000). Збирка адаптираних  оригиналних руских текстова и вежбањ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иноградов, В.В. (1972). Русский язык.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озенталь, Д.Э. (1992). Современный русский язык.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Аникин, В.П. (1988). Русские пословицы и поговорки.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Ожегов, С.И. (1990). Словарь русского языка. Москва.  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66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Дијалошка, комбинована,монолош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з прва 2 модул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0:00Z</dcterms:created>
  <dc:creator>Nebojsa</dc:creator>
  <dc:description/>
  <dc:language>en-US</dc:language>
  <cp:lastModifiedBy>Nebojsa</cp:lastModifiedBy>
  <dcterms:modified xsi:type="dcterms:W3CDTF">2013-09-24T09:40:00Z</dcterms:modified>
  <cp:revision>2</cp:revision>
  <dc:subject/>
  <dc:title/>
</cp:coreProperties>
</file>