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61"/>
        <w:gridCol w:w="901"/>
        <w:gridCol w:w="1967"/>
        <w:gridCol w:w="89"/>
        <w:gridCol w:w="3177"/>
        <w:gridCol w:w="369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 У</w:t>
            </w:r>
            <w:r>
              <w:rPr>
                <w:bCs/>
                <w:lang w:val="sr-CS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Назив предмета: </w:t>
            </w:r>
            <w:r>
              <w:rPr>
                <w:b/>
              </w:rPr>
              <w:t>Методички практикум музичке кул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 xml:space="preserve">): </w:t>
            </w:r>
            <w:r>
              <w:rPr>
                <w:b/>
                <w:lang w:val="ru-RU"/>
              </w:rPr>
              <w:t>Наташа М.Вукић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ru-RU"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Методика наставе музичке кул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способљавање студената за самосталан практичан рад; моделовање и реализација различитих типова часа (различитих области рада у настави музичке културе), праћење и евалуација наставних часова. Оспособљавање студената за примену инклузивног приступа у настави му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самостално моделовање-припрему и реализацију програмских садржаја наставе музичке културе, за континуирано праћење, вредновање и самосталну анализу одржаних и одгледаних часова</w:t>
            </w:r>
            <w:r>
              <w:rPr>
                <w:b/>
                <w:bCs/>
                <w:lang w:val="sr-CS"/>
              </w:rPr>
              <w:t xml:space="preserve">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разовни стандарди: формулација стандарда и нивои постигнућа. Подобласти: Знање и разумевање, Слушање музике, Музичко извођење и Музичко стваралаштво. Логичке методе у настави музичке културе. Слушање музике: демонстрација и аналитичко слушање музике. Анализа часова, евалуација и самоевалуација наставног рада. Анализа уџбеник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према, консулатације и реализација  индивидуалних практичних предавања. Планирање и реализација активности у настави музичке културе према ИОП-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ратић, Т., Филиповић, Љ. (2001). </w:t>
            </w:r>
            <w:r>
              <w:rPr>
                <w:bCs/>
                <w:i/>
                <w:lang w:val="sr-CS"/>
              </w:rPr>
              <w:t>Музичка култура у разредној настави</w:t>
            </w:r>
            <w:r>
              <w:rPr>
                <w:bCs/>
                <w:lang w:val="sr-CS"/>
              </w:rPr>
              <w:t>. Јагодина-Приштина: Учитељски факултет у Јагодини, Факултет уметности у Пришти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i/>
                <w:lang w:val="sr-RS"/>
              </w:rPr>
              <w:t xml:space="preserve">Збирка примера инклузивне праксе </w:t>
            </w:r>
            <w:r>
              <w:rPr>
                <w:lang w:val="sr-RS"/>
              </w:rPr>
              <w:t>(</w:t>
            </w:r>
            <w:r>
              <w:rPr>
                <w:lang w:val="sr-CS"/>
              </w:rPr>
              <w:t>2010</w:t>
            </w:r>
            <w:r>
              <w:rPr>
                <w:lang w:val="sr-RS"/>
              </w:rPr>
              <w:t>). Београд: Министарство просвете Републике Србије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Уџбеници за предмет Музичка култура од првог до четвртог разреда. </w:t>
            </w:r>
          </w:p>
        </w:tc>
      </w:tr>
      <w:tr>
        <w:trPr>
          <w:cantSplit w:val="true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амостално моделовање писаних припрема за практична предавања  студената уз консултације са професором, анализе, дискус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ен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ена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30 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чни ра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9:00Z</dcterms:created>
  <dc:creator>Nebojsa</dc:creator>
  <dc:description/>
  <dc:language>en-US</dc:language>
  <cp:lastModifiedBy>Nebojsa</cp:lastModifiedBy>
  <dcterms:modified xsi:type="dcterms:W3CDTF">2013-09-24T10:39:00Z</dcterms:modified>
  <cp:revision>2</cp:revision>
  <dc:subject/>
  <dc:title/>
</cp:coreProperties>
</file>