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111"/>
        <w:gridCol w:w="955"/>
        <w:gridCol w:w="2059"/>
        <w:gridCol w:w="89"/>
        <w:gridCol w:w="3224"/>
        <w:gridCol w:w="411"/>
        <w:gridCol w:w="1354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Учитељ, Васпитач у предшколским установама, </w:t>
            </w:r>
            <w:r>
              <w:rPr>
                <w:bCs/>
                <w:lang w:val="sr-CS"/>
              </w:rPr>
              <w:t>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Средњи руски језик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Јелена М. Пантелић-Младе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Положен испит из предмета Почетни руски језик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Овладавање знањима из граматике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(фонологије, фонетике, морфологије,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основама синтаксе)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и повећавање вокабулар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: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огућност даљег усавршавања и практичне примен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sr-CS"/>
              </w:rPr>
              <w:t>Модул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sr-CS"/>
              </w:rPr>
              <w:t>1: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sr-CS"/>
              </w:rPr>
              <w:t>Промена и употреба именица. Заменице. Човек, портрет, карактер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Годишња доба. Зечји живот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Одговор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Књижевни портрети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Писмо другу. Брез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sr-CS"/>
              </w:rPr>
              <w:t>Модул 2: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sr-CS"/>
              </w:rPr>
              <w:t>Компарација придева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глаголски придеви и прилози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Врсте спорта. Филм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Биоскоп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Позориште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Несебичан таленат.</w:t>
            </w:r>
            <w:r>
              <w:rPr>
                <w:b/>
                <w:lang w:val="sr-CS"/>
              </w:rPr>
              <w:t xml:space="preserve"> Модул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sr-CS"/>
              </w:rPr>
              <w:t xml:space="preserve">3: </w:t>
            </w:r>
            <w:r>
              <w:rPr>
                <w:lang w:val="sr-CS"/>
              </w:rPr>
              <w:t>Императив и кондиционал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Бројеви. Проста, проширена и сложена реченица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Музеј. Галерија слика.вајарство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Репин и Левитан. Древно,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велико сликарство. Земља чији језик учим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Вежбе су припремљене на бази теоријског дела програ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>Маројевић,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Р. (1983). Граматика руског језика. Београд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ru-RU"/>
              </w:rPr>
              <w:t>Плужникова, С.Н. (1982). Русский язык, Москв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>Станковић,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Б. (1998). Руско-српски речник. Нови Сад: Матица српска. </w:t>
            </w:r>
          </w:p>
        </w:tc>
      </w:tr>
      <w:tr>
        <w:trPr/>
        <w:tc>
          <w:tcPr>
            <w:tcW w:w="9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авања: 3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ежбе: 15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ru-RU"/>
              </w:rPr>
              <w:t>Студијски истражи</w:t>
            </w:r>
            <w:r>
              <w:rPr>
                <w:bCs/>
                <w:lang w:val="en-US"/>
              </w:rPr>
              <w:t>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Монолошка, дијалошка, комбинован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5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 (вежбе)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5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мени из модула 1и 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5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00:00Z</dcterms:created>
  <dc:creator>Nebojsa</dc:creator>
  <dc:description/>
  <dc:language>en-US</dc:language>
  <cp:lastModifiedBy>Nebojsa</cp:lastModifiedBy>
  <dcterms:modified xsi:type="dcterms:W3CDTF">2013-09-24T10:00:00Z</dcterms:modified>
  <cp:revision>2</cp:revision>
  <dc:subject/>
  <dc:title/>
</cp:coreProperties>
</file>