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4"/>
        <w:gridCol w:w="938"/>
        <w:gridCol w:w="2021"/>
        <w:gridCol w:w="87"/>
        <w:gridCol w:w="3150"/>
        <w:gridCol w:w="366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очетни енгле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Ивана Р. Ћирковић-Милад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стиче основне језичке компетенције, способности и знања, на почетном нивоу, како у усменој тако и у посменој форми; развијање интересовања за енглески језик и културу енглеског говорног подручја. Остваривање језичких компетенција у оквиру А1 нивоа Заједничког европског оквирног приступа језици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ће моћи да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 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оди једноставну комуникацију уколико саговорник говори полако и разговетно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1.</w:t>
            </w:r>
            <w:r>
              <w:rPr>
                <w:iCs/>
                <w:lang w:val="sr-CS"/>
              </w:rPr>
              <w:t xml:space="preserve"> Наставне теме: упознавање, поздрави, бројеви, тачно време, дани у недељи, активности у слободно време, породица. Структура језика и лексика: фонетика (гласови, транскрипција и акценат), морфологија (глагол to be, именице, множина именица, присвојни облик и придеви), синтакса (потврдни, упитни и одрични облик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2.</w:t>
            </w:r>
            <w:r>
              <w:rPr>
                <w:iCs/>
                <w:lang w:val="sr-CS"/>
              </w:rPr>
              <w:t xml:space="preserve"> Наставне теме: годишњи одмор, транспорт, спорт, свакодневне активности. Структура језика и лексика: фонетика (скраћени облици), морфологија (глагол to have, члан и неодрећени придеви, прилози), синтакса (потврдни, упитни и одрични облик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3.</w:t>
            </w:r>
            <w:r>
              <w:rPr>
                <w:b/>
                <w:iCs/>
                <w:u w:val="single"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Наставне теме: куповина и продаја, посао, наручивање хране и пића у ресторану. Структура језика и лексика: фонетика (скраћени облици), морфологија (</w:t>
            </w:r>
            <w:r>
              <w:rPr>
                <w:iCs/>
                <w:lang w:val="en-GB"/>
              </w:rPr>
              <w:t>presen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индикатива, поређење придева, императив, свезе, </w:t>
            </w:r>
            <w:r>
              <w:rPr>
                <w:iCs/>
                <w:lang w:val="en-GB"/>
              </w:rPr>
              <w:t>pas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правилних глагола), синтакса (потврдни, упитни и одрични облик). Лексика (општа)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Evans, D. (2007). Powerbase, beginner. Harlow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 xml:space="preserve"> Pearson Longman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Walker</w:t>
            </w:r>
            <w:r>
              <w:rPr>
                <w:bCs/>
                <w:lang w:val="sr-RS"/>
              </w:rPr>
              <w:t xml:space="preserve"> Е.</w:t>
            </w:r>
            <w:r>
              <w:rPr>
                <w:bCs/>
                <w:lang w:val="en-GB"/>
              </w:rPr>
              <w:t xml:space="preserve"> &amp; Elsworth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en-GB"/>
              </w:rPr>
              <w:t xml:space="preserve"> S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(2000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Grammar Practice for Pre-Intermediate Students. Harlow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 xml:space="preserve"> Pearson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Longman Dictionary of Contemporary English (2003). Harlow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 xml:space="preserve"> Pearson Education Limited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sr-CS"/>
              </w:rPr>
              <w:t>Бенсон, М. (1993). Речник – Енглеско српскохрватски и Српскохрватско енглески. Београд: Просвета.</w:t>
            </w:r>
          </w:p>
        </w:tc>
      </w:tr>
      <w:tr>
        <w:trPr/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нсултациј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-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0:00Z</dcterms:created>
  <dc:creator>Nebojsa</dc:creator>
  <dc:description/>
  <dc:language>en-US</dc:language>
  <cp:lastModifiedBy>Nebojsa</cp:lastModifiedBy>
  <dcterms:modified xsi:type="dcterms:W3CDTF">2013-09-24T09:30:00Z</dcterms:modified>
  <cp:revision>2</cp:revision>
  <dc:subject/>
  <dc:title/>
</cp:coreProperties>
</file>