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111"/>
        <w:gridCol w:w="955"/>
        <w:gridCol w:w="2059"/>
        <w:gridCol w:w="89"/>
        <w:gridCol w:w="3224"/>
        <w:gridCol w:w="411"/>
        <w:gridCol w:w="1354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 Учитељ</w:t>
            </w:r>
            <w:r>
              <w:rPr>
                <w:bCs/>
                <w:lang w:val="sr-CS"/>
              </w:rPr>
              <w:t>, Васпитач у предшколским установама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  <w:lang w:val="sr-CS"/>
              </w:rPr>
              <w:t>Назив предмета:</w:t>
            </w:r>
            <w:r>
              <w:rPr>
                <w:szCs w:val="26"/>
                <w:lang w:val="sr-CS"/>
              </w:rPr>
              <w:t xml:space="preserve"> </w:t>
            </w:r>
            <w:r>
              <w:rPr>
                <w:b/>
                <w:szCs w:val="26"/>
              </w:rPr>
              <w:t>Почетни руски језик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Јелена М. Пантелић-Младен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en-US"/>
              </w:rPr>
              <w:t>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Да студенту у претходном школовању то није био први страни језик 1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Овладавање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sr-CS"/>
              </w:rPr>
              <w:t>почетним знањима из граматике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sr-CS"/>
              </w:rPr>
              <w:t>(фонологије, фонетике, морфологије, основама )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sr-CS"/>
              </w:rPr>
              <w:t>и усвајање вокабулара од 300-500 реч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Могућност даљег усавршавања и практичне примен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Промена и употреба именица. Заменице. Глаголи-времена. Придеви- промена. Познанство. Биографија- породица. Мој дан. Дан школарца. Како одмарамо лети. Баштовани. Вољена мама. Мушкарци и жене. Куд идете и где путујете. Смеялись люди за стеной (песмица). </w:t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Вежбе</w:t>
            </w:r>
            <w:r>
              <w:rPr>
                <w:iCs/>
                <w:lang w:val="sr-CS"/>
              </w:rPr>
              <w:t xml:space="preserve"> су припремљене на бази теоријског дела програм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Маројевић, Р. (1983). Граматика руског језика. Београд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ru-RU"/>
              </w:rPr>
              <w:t>Плужникова, С.Н. (1982). Русский язык. Москва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Станковић, Б. (1998). Руско-српски речник. Нови Сад: Матица српска.</w:t>
            </w:r>
          </w:p>
        </w:tc>
      </w:tr>
      <w:tr>
        <w:trPr/>
        <w:tc>
          <w:tcPr>
            <w:tcW w:w="9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Остали часови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едавања: 30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ежбе:15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руги облици наставе: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ru-RU"/>
              </w:rPr>
              <w:t>Студијски истражи</w:t>
            </w:r>
            <w:r>
              <w:rPr>
                <w:bCs/>
                <w:lang w:val="en-US"/>
              </w:rPr>
              <w:t>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Монолошка, дијалошка, комбинован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5</w:t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 (вежбе)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5</w:t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смени из модула 1и 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5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29:00Z</dcterms:created>
  <dc:creator>Nebojsa</dc:creator>
  <dc:description/>
  <dc:language>en-US</dc:language>
  <cp:lastModifiedBy>Nebojsa</cp:lastModifiedBy>
  <dcterms:modified xsi:type="dcterms:W3CDTF">2013-09-24T09:29:00Z</dcterms:modified>
  <cp:revision>2</cp:revision>
  <dc:subject/>
  <dc:title/>
</cp:coreProperties>
</file>