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гит Е. Сав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навање студената са законитостима у развоју дидактичке мисли и наставне праксе у свету и код нас, проучавање дидактичких теорија и унапређивање наставне праксе; систематско усвајање основних дидактичких категорија и појмова; упознавање са курикуларним обликовањем садржаја; упознавање са методама, облицима и принципима наставе; упознавање са стратегијом планирања, реализације и евалуације наставног процеса као и са стратегијом критичког праћења и истраживања наставног проце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критичко праћење и  истраживање наставног процеса и његовог унапређивања; оспособљеност студената за уношење новина у наставни рад; оспособљеност студената за примену система праћења и вредновања процеса и ефеката наставниковог и учениковог рада, оспособљеност студената за даље дидактичк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дактика као научна дисциплина. Конститутивна питања дидактике, однос дидактике и других наука, основни дидактички појмо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. Појам, смисао, задаци и фактори наставе. Процес сазнавања у настави. Циљеви и задаци наставе. Таксономија наставних циљева. Интеракција и комуникација у наста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>Садржај наставе. Избор садржаја, принципи за избор наставних садржаја, теорије о избору наставних садржаја. Наставни план и програм. Методологија израде наставних планова и програма. Курукуларни покрет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рганизација наставе и ток наставног процеса. Етапе наставног процеса. Планирање и припремање наставе. Наставни час. Праћење и евалуација у настави. Распоред наставних часова. Наставни објекти и дидактички медији. Облици наставног рада. Наставне методе. Рад у комбинованом одељењу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ско-теоријска дидактика. Системски приступ у дидактици. Дидактици системи и врсте настав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практикум, демонстрација, анализа програма, хоспитовање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ортфолио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семинарски рад, дневник хоспит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Јукић, С., Лазаревић, Ж., Вучковић, В. (1998). </w:t>
            </w:r>
            <w:r>
              <w:rPr>
                <w:bCs/>
                <w:i/>
                <w:lang w:val="sr-CS"/>
              </w:rPr>
              <w:t>Дидактика</w:t>
            </w:r>
            <w:r>
              <w:rPr>
                <w:bCs/>
                <w:lang w:val="sr-CS"/>
              </w:rPr>
              <w:t xml:space="preserve">. Јагодина: Учитељски факултет, (1-580.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Мејер, Х. (2002). </w:t>
            </w:r>
            <w:r>
              <w:rPr>
                <w:bCs/>
                <w:i/>
                <w:lang w:val="sr-CS"/>
              </w:rPr>
              <w:t>Дидактика –разредне кваке</w:t>
            </w:r>
            <w:r>
              <w:rPr>
                <w:bCs/>
                <w:lang w:val="sr-CS"/>
              </w:rPr>
              <w:t>.  Загреб: Едука, (87-129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Ђорђевић, Ј. (1997). </w:t>
            </w:r>
            <w:r>
              <w:rPr>
                <w:bCs/>
                <w:i/>
                <w:lang w:val="sr-CS"/>
              </w:rPr>
              <w:t>Настава у савременој школи</w:t>
            </w:r>
            <w:r>
              <w:rPr>
                <w:bCs/>
                <w:lang w:val="sr-CS"/>
              </w:rPr>
              <w:t>. Београд. Учитељски факултет, (13-56 и 385-514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Трнавац, Н., Ђорђевић, Ј. (1992).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 Београд: Научна књига, (151-325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trHeight w:val="3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60                 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</w:t>
            </w:r>
            <w:r>
              <w:rPr>
                <w:bCs/>
                <w:lang w:val="en-US"/>
              </w:rPr>
              <w:t>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 методе, текст-метода, метода демонстрације, лабораторијск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+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7:00Z</dcterms:created>
  <dc:creator>Nebojsa</dc:creator>
  <dc:description/>
  <dc:language>en-US</dc:language>
  <cp:lastModifiedBy>Nebojsa</cp:lastModifiedBy>
  <dcterms:modified xsi:type="dcterms:W3CDTF">2013-09-24T09:47:00Z</dcterms:modified>
  <cp:revision>2</cp:revision>
  <dc:subject/>
  <dc:title/>
</cp:coreProperties>
</file>