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46"/>
        <w:gridCol w:w="57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Настава музичке културе у старијим разредима основне школ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Изборни предмети Познавање музичких инструмената и Анализа музичког дел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самостално извођење наставе музичке културе у петом и шестом разреду основне школе и практичну примену стечених знања о музичким инструментима и музичким облиц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авилан избор наставних метода и облика рада у извођењу предвиђених наставних садржаја и самосталну припрему и реализацију програмских садржаја предмета Музичка култура у петом и шестом разреду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етодички приступ слушању музике у настави музичке културе у петом и шестом разреду. Аналитичко слушање музике. Препознавање музичких инструмената и музичких облика у слушаним композицијама. Организација наставе музичке културе у петом и шестом разреду. Избор метода и облика рада у извођењу програмских садржаја. Планирање у настави  музичке културе у старијим разредима. Праћење и вредновање рада ученик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исање припреме, израда оперативног плана, припрема дидактичког материја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Ивановић, Н. (2007). </w:t>
            </w:r>
            <w:r>
              <w:rPr>
                <w:bCs/>
                <w:i/>
                <w:lang w:val="sr-CS"/>
              </w:rPr>
              <w:t>Методика општег музичког образовања за основу школу.</w:t>
            </w:r>
            <w:r>
              <w:rPr>
                <w:bCs/>
                <w:lang w:val="sr-CS"/>
              </w:rPr>
              <w:t xml:space="preserve"> Београд: Завод за уџбен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Ивановић, М. (1981). </w:t>
            </w:r>
            <w:r>
              <w:rPr>
                <w:bCs/>
                <w:i/>
                <w:lang w:val="sr-CS"/>
              </w:rPr>
              <w:t>Методика музичког васпитања</w:t>
            </w:r>
            <w:r>
              <w:rPr>
                <w:bCs/>
                <w:lang w:val="sr-CS"/>
              </w:rPr>
              <w:t>. Књажевац: Но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Уџбеници </w:t>
            </w:r>
            <w:r>
              <w:rPr>
                <w:bCs/>
                <w:i/>
                <w:lang w:val="sr-CS"/>
              </w:rPr>
              <w:t>Музичка култура</w:t>
            </w:r>
            <w:r>
              <w:rPr>
                <w:bCs/>
                <w:lang w:val="sr-CS"/>
              </w:rPr>
              <w:t xml:space="preserve"> за пети и шести разред основне школе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en-US"/>
              </w:rPr>
              <w:t xml:space="preserve"> 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1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, моделовање припреме за час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7:00Z</dcterms:created>
  <dc:creator>Nebojsa</dc:creator>
  <dc:description/>
  <dc:language>en-US</dc:language>
  <cp:lastModifiedBy>Nebojsa</cp:lastModifiedBy>
  <dcterms:modified xsi:type="dcterms:W3CDTF">2013-09-24T10:47:00Z</dcterms:modified>
  <cp:revision>2</cp:revision>
  <dc:subject/>
  <dc:title/>
</cp:coreProperties>
</file>